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OOR V1.98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oseph Shep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Routines from Prokit (C) Samue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the "DoorDoor".  It's a sub-door system tha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o go from door to door without returning to PCBoard. 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r callers the time it takes to load PCBOARD.EXE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rd disk 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Door is a "Sub-Door" it has all the features avail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based door.  There is no need to run monito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 or PCB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orks with modems connected to standard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s.  Fossil driver support is included for multi-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titled NON-STANDARD PORTS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has been tested on several different configurations, inclu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de LANtastic system, DoubleDos, Desqvi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properly handles doors that are conference specific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nd security level sensitive.  Doors using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TPA) features of PCBoard 14.5a and above can be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  The program also supports "Shelled"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displays security level specific door menu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a format (EXAMPLE: DOORS10 for level 10 callers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a particular level isn't found it will displa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properly handles multi-page door menus that u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macros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compatible will all popular doors including Pr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Mail and Qmail.  Robocomm is DDoor aware, and will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to return to PCBoard when it encounters the DDo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VARIABLES@ are translated If found in your Door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that DDoor displays.  PCBoard @x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ill update your call waiting screen if a user logs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e BBS.  PCBSTATS.EXE, which is distributed with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allow callers to specify a series of do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in sequence.  A command line of 3 8 1 G would open doors 3, 8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log the user off the BBS without returning to PC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of registered copies is simp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file called DDOOR.SYS that automatically 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DDoor.  A one time registration paymen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BAT  BOARD.BAT file modified to us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 BAT  Used for running DDoor as a stand-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HECK  EXE  Checks status of caller before running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HELP        DDoor Help file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HIST   DOC 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     Command file to run DDoor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CNF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DOC  Thi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EXE  D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A description of DDoor for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DEC  EXE  Convert your comport address from Hex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  BAT  Run DDoor with Pr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XT  Fill out this form to Register DDo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runs from Inside your BOARD.BAT file. If a call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he exits a door, he will be shown your DOORS or DOO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given an opportunity to open another door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or 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DOOR, you must start by editing the DDOOR.CNF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 This is the communications driver type.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he Interrupt driver.  If you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special hardware such as a multi-port boar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OSSIL on this line.  See the section title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n this document for more information regarding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standard COM1: and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reate a log file? (Y/N).  If you put Y on this lin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DOOR.LOG will be created in the same directory that D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. This file will be written to in addition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x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Use the same door menu as PC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Use the same door menu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Use a custom door menu called DDMENU or DDMENU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be in the same directory that D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Minimum Security level to use DDoor.  Users below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ll not see DDoor at all.  The Sysop only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: "Security Level insufficient for DDoor. Returning to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The name of your PCBOAR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The name and path of your PCBSTATS.DAT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ut in your \PCB\GEN directory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install DDoor in your BOARD.BAT fi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ample BOARD.BAT file provided for specific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oor commands.  Here's what the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\doors &lt;---------------- directory DDOOR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ddoor.cnf d:\pcb &lt;------ location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OOR= &lt;---------------- For batch mod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 &lt;----------------------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Runs DDCHECK.EXE to see if a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DCHECK.EXE must be in your DOS path,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BOARD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hecks status of errorlevel set by DDCHECK.EX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is set to 1, then It skips ahead and run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3-5: Runs DDoor.  EDIT THESE LINES TO CHANG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F YOUR DDOOR.EXE FILE AND THEN YOUR PCBOA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Runs a batch file created by DDoor that sets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 label used if DDoor was skipped for lack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Deletes the file created by ddoor after door has b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OORS THAT UTILIZE THE USERS.SYS FILE AND/OR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UCH AS QMAIL4): You must also add a "%1" after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BAT that runs the PCBoard EXE file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B145.EXE, then the line in your BOARD.BAT that say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hanged to "PCB145.EXE %1".  See the sample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ulti-Port boards should use the built-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o activate this feature, simply place the word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of your configuration file.  Fossil users do not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and COMIRQ variab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orks directly with other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 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se setups, you can simply allow DDoor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umber from your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rt is setup differently, then DDoor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 744 for 2E8).  A utility called HEX2DEC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going to run COM7 with a Base Address of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ere is a user online and there is an exit from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ill be run.  This includes times that a Sysop Jum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ill create a new CONFINFO file in the directory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f one isn't present.  Users who already have a CONF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void creating a new one by either running DDO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CONFINFO file, or by sett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fore running the door:  SET CONFINFO=&lt;location of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DDoor to run after certain doors, or aft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DOS, then have your door batch file (or REMOTE.SYS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DDOOR.NO on your \PCB directory just befor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.  A sample 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MAIL M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DCHECK.EXE sees the file called DDOOR.NO, it will er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errorlevel to 1, causing DDoor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PCBoard with a file named other than BOARD.BA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t an environment variable before running DDO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Door how to get back to PCBoard.  For example, if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run PCBoard NODE1.BAT,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ARD=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ops like to send users directly to DDo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main menu via the "Autologin" featur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must create a door called "DDOOR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file.  Turn the "Autologin" flag on. 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 called "DDOOR" in your door batch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dit the sample DD.BAT file for your system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Robotics Dual Standard V32bis) where the latest version of D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ritten by me are always available to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SUPPORT door. I can also be reached on Compuserve at 73175,6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ny BBS in the U'NI-net Echo Network for which I a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Door for more than 30 days, please send m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DDOOR.S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registered features of the current version of D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Door allow users to enter MULTIPLE DO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Board or DDoor command line!  They are prompted for "DOOR #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" and can enter a series of door names or numbers. 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opened in the order specified without returning to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oor menu! If a user includes a "Q" or "G" in the string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returned to PCBoard, or be logged off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 For a Demo of this feature, call The 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using Mastercard, Visa or American Expre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dge and typing the word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then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cluded in REGISTER.TXT and send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payable to THE LEDGE PCBOARD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58 ACC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kit and Prodo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learned to program in Turbo Pascal so that I could us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write my own cust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