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Musical' Cha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READ THE FILE WHATS.N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CHA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CHAT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CHAT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CHA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CHA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CHAT drmCH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CHA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CHA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C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CHA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317-780-1264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atest versions of DreamWARE Communications door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wnloadable on the first call.  Also, they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found in Special.Thx.   I can also be reached at 1@3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CHA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DreamCHA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CHAT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ropped the prices on ALL of my doors to $10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 believe that $10 is a fair price for BBS Doors!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25 for a BBS Door is a bit much, not to MENTION $45-6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oor registrations cost.  You can get an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_disk COMMERCIAL game for these prices!  Therefore,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ors registrations will be $10.  There MAY be,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/pgm that will cost slightly more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ing, but that is unlikely.  If you have an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that was written before this and you wish to register it/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nd $10 for each registration.  This decision cover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  I am planning on releasing new versions of ALL my door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