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LIS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LIS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IS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LIS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IS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list 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lis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li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L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IST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ITS-TMP-DOW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IS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LI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IS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NO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ding, but that is unlikely.  If you have anothe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