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</w:t>
      </w:r>
      <w:r>
        <w:rPr/>
        <w:t>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>
          <w:rtl w:val="true"/>
        </w:rPr>
        <w:t>ݱ�������������������������������������������������������޴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Ĵ� G  A  M  E  K  E  E  P  E  R    D  O  O  R  W  A  R  E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>
          <w:rtl w:val="true"/>
        </w:rPr>
        <w:t>ݱ�������������������������������������������������������޴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>
          <w:rtl w:val="true"/>
        </w:rPr>
        <w:t>ݱ</w:t>
      </w:r>
      <w:r>
        <w:rPr/>
        <w:t xml:space="preserve">��������  </w:t>
      </w:r>
      <w:r>
        <w:rPr/>
        <w:t>Quality BBS Door Software for Less!  ��������</w:t>
      </w:r>
      <w:r>
        <w:rPr>
          <w:rtl w:val="true"/>
        </w:rPr>
        <w:t>޴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>
          <w:rtl w:val="true"/>
        </w:rPr>
        <w:t>ݱ�������������������������������������������������������޴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 I G H   S E A S   A R M A 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Steve Sharpe 1992,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Any BBS capable of producing the following DOOR.SYS drop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Original "GAP standard" DOOR.SYS (31 lin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or example, Spitfire BBSs use this 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New (currently 52 line) version DOOR.SYS promoted by Raymond C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or example, PCBoard BBSs use this 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High Seas Armada requires ANSI graphic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f you use door management programs that control the amount of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n spend in a door (like Wildfire, etc.), ensure the door that High S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ada is placed in is set for more than 30 minutes of access tim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important since High Seas Armada saves critical game informa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each play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Seas Armada supports the use of FOSSIL drivers and non-standard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.  Refer to the INSTALLATION instructions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ONTAINED IN HSA15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SA15.EXE       &lt;--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SA1.MAP        &lt;-- Section 1 of the kingdom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SA2.MAP        &lt;-- Section 2 of the kingdom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SA3.MAP        &lt;-- Section 3 of the kingdom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SA4.MAP        &lt;-- Section 4 of the kingdom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SA.DOC         &lt;-- The file you are read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SACONFG.EXE    &lt;-- The multi-purpose door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WARE.DOC    &lt;-- Gamekeeper Doorwar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.DOC    &lt;-- Revision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REATED BY HSACONF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.CFG        &lt;-- Gam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ORE.FIL       &lt;-- Score data for internal use by HSA15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_?.DAT    &lt;-- Player data files where ? represents the king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DDEN.DAT      &lt;-- Treasure and trap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DGER.DAT      &lt;-- File containing number of coins given to each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.DAT      &lt;-- Miscellaneous game statu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S.DAT       &lt;-- Galleon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LETIN.TXT    &lt;-- Armada Activity Log text (This file is not upd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nregistered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layers: 1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Seas Armada is a scavenger hunt door where players search for bu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sure (gold coins).  These coins can be found throughout the land 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lands that are located in the Mystic Ocean.  Players work for the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ir kingdom in an effort to return as many gold coins to their k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The player who returns the most gold coins, after the la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ed, is the winner.  Pirates, from years gone by, have placed tra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these buried treasures.  These traps can injure your crew which re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gold they can carry!  Port cities are located at strategic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fer services (for a fee) to heal injuries, repair damaged galleon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get to the islands, you must sail a galleon that has been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you by your king.  Winds on the Mystic Ocean change periodically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the way your galleon reacts to steering commands!  If you cras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leon, you will die.  This doesn't help you king achieve his goals!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1000 additional coins each day.  These coins are deposit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the king has set up for you.  You'll need them to pay fo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ort cities.  In return for your loyalty, the king will give you 20%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ins you return to hi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esent position is always reflected at the center of the map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lower left corner of the screen.  Exact North/South and East/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 coordinates are provided for reference.  A map key defines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that appear o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vigating the Mystic Oc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egin the game on board your galleon which is moored to your home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lleon is equipped with a large main sail, an anchor, and a 3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dder.  To set sail, first raise the anchor.  Then position the rudd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ion you want the bow to turn.  Finally, raise the sail and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de!  Watch the heading.  In calm winds, the heading will change by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 with left or right rudder.  Straighten the rudder when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a particular heading.  Speed is a function of winds and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changed.  Watch out for coral reefs.  If you hit them, your galle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amaged!  Periodically, the winds will shift.  If you encou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or tail wind, steering remains the same but your speed will decre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, respectively.  However, if you encounter a crosswind,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ering will be impossible.  You will have to keep the rudder turned lef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just to sail straight!  Turns can only be made with the wind, no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If you get into a tight situation, you may have to stop the galle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winds change!  To stop the galleon, just lower the sai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NOTE:  Occasionally, particularly after traveling on land or an is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be a short delay before the galleon begins to move when the s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aised.  This is normal.  Be patient!  You will see the speed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 about on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numeric keypad (ensure the NUM LOCK key is on) or the number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on land or islands.  Be careful, though.  You don't know how to swim!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cities offer services for the needy adventurer if you have enough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dig on land and on islands to discover buried gold coins. 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of where you have dug!  There's a lot of ground to cover and you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waste time digging in unproductive places.  You may no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 all the coins you find at one time.  A healthy crew can carry 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ns and an undamaged galleon can hold 8000 co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arding enemy galle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board enemy galleons to steal the coins in their hold,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n carrying limitations described above.  In order for your crew to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vessel, you must position your own galleon so that the enem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north or south of your galleon.  Anytime you encounte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leon, you should board it and steal coins to prevent the enem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 their wealth!  Of course, they'll be looking to do the sam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!  Try to spend the night in a protected harbor that is diffic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to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led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dger tells you the balance of gold coins returned to each king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the previous player exited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cal do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t the doctor to heal crew member inju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leon re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t the local shipbuilder to have galleon damage repa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oths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othsayer has magical powers.  You can visit her to learn where bu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sure can be found, but it can be expensive.  She requires you to pay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5% of the amount of gold you find and she expects to take it ou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dom account at the time of discovery!  If you can't meet her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'll place a curse on your crew members that can severely hamp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sure-finding efforts!  It is said a cure for the curse exists somew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TH!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killed, you will lose any gold you are carrying.  Your king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/2 the gold in your account to train "a new adventurer!"  The next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on, you will begin play at your kingdom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creen redraw feature can be activated while traveling on foot or w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leon is not moving.  Use this feature if telephone line noise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neous characters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Beginning with High Seas Armada 1.3, a differen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.DAT file is used.  If you have a previous version of High Seas Arm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,  you must delete the following files from your High Seas Arm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before proceeding (games in progress will be reset!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ld HSA??.EXE file (i.e. HSA10.EXE or HSA11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ld EVENT??.EXE file (i.e. EVENT10.EXE or EVENT11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Seas Armada is easy to install.  Simply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'Unzip' the file HSA15.ZIP into the directory of your choice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must remain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Run HSACONFG SETUP from the High Seas Armada directory (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CONFG.EXE USE later in this documentation) and enter setup data.  Gam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ll be created.  High Seas Armada will be set to the automatic sign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Create or edit the batch file your BBS will use to activate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door program name is HSA15.EXE.  For example, if you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itfire BBS, you would edit SF.BAT to look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OOR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 Place Door A Command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SF\DOORS\HSA        &lt;-- Change to the High Seas Armad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SA15 GAME.CFG         &lt;-- The main program with fil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SF                  &lt;-- Change back to the Spitfir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Create or edit the BBS file that controls event execution. 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HSACONFG EVENT in the event batch file (refer to HSACONFG.EX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in this documentation).  HSACONFG EVENT, the event function, must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each day for proper door operation.  The best time to run the ev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fter midnight because the activity log is stamped with the dat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log to represent the correct day.  Don't forget to activ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from within your BB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TANDARD PORT USE:  You may specify the use of non-standard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with the PORT command.  The syntax for the PORT command is PORT:03E8:5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03E8 represents a different base address and 5 indicates the IRQ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main program line in the example above would b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15 GAME.CFG PORT:03E8:5 to reflect the use of a non-standard comm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USE:  You may specify the use of a FOSSIL driver with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dded to the main program command line.  The syntax for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PORT:F:P, where F instructs the door to use a FOSSIL driver and P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s the port.  For example, the main program line in the exampl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changed to HSA15 GAME.CFG PORT:F:1 if the SysOp wished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SSIL driver on por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PORT command must be the third command in the main program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if used.  If not used, the door defaults to the use of the 4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ports (1-4) by reading the BB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SACONFG.EX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CONFG.EXE is a multi-purpose program designed to facilit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High Seas Armada, modify program options, and mai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through a daily BBS event.  The program is activated using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o specify the function you wish the program to perform.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rguments are SETUP and EVENT.  HSACONFG.EXE must be locat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the other High Seas Armad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 HSACONFG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:  Initial door setup; Modify door options; Manual game start &amp; 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setup function, execute the command from the High Seas Arm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You will be asked to enter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.SYS PATH/FILENAME:  Enter the complete path and filena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.sys drop file. (Example: c:\sf\door.s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NAME:  Self-explanatory (see registration not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 NAME:  Self-explanatory (see registration not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NUMBER:  If the door is unregistered, enter 12 zero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block should be completely filled.  When you register the do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 will provide you with a unique registration numb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number may not necessarily fill the entire data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.SYS VERSION:  Enter 1 if the DOOR.SYS drop file your BBS use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inal 31 line GAP standard (for example, Spitfire BBSs use this 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2 if the DOOR.SYS drop file your BBS uses is the newer 52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(for example, PCBoard BBSs use this 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ote:  The BBS and SysOp names must be entered exactly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ed on the door registration form.  Letter case is important! 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of these blocks will prevent the door from running, ev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 a valid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ies above can be changed at any time, however, there should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to change anything but the registration number after initial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NG MODE - {0} Sign-up or {1} Play:  Enter 0 to put the do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ign-up mode.  Each new game must begin in this mode.  An err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cur if you attempt to set the operating mode to play during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 configuration or when 0 players have sign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1 to put the door in the play mode.  This option is onl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wish to manually start a game with less player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PLAYERS option is currently set for.  When you manually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game, the number of players is automatically set to the number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ed up.  The NUMBER OF PLAYERS option has no effect!  IMPORTANT: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nually start a game, you must run HSACONFG EVENT on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ly, to set player accounts to 2000 gold coins, otherwis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ing account balances will be 1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the game is underway (in play mode), the game can be manually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setting the operating mode to 0.  All game data files will be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player information will be lost!  Make sure this is w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APSED DAYS WITHOUT PLAY BEFORE RESET:  This option is used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days the event function will wait before completely re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or due to inactivity on the part of all players.  Use a numb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to 99.  This option prevents the door from remaining in 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efinitely.  It can be changed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PLAYERS:  Enter a number from 1 to 8.  This entry i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event function to automatically begin the game after a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umber of players has signed up.  You can manually begin a gam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the procedures outlined in OPERATING MODE above or by low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umber in this block to equal the number of player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ed up (after initial game configuration).  Do not change thi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a game has begun or the door will automatically reset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and enter the signup mode for a new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 HSACONFG 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:  Perform daily game maintenan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event function, enter the command as part of your BBS event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set the event to run daily.  The best time to run the event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midnight since the Armada activity log is stamped with the date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reflect all game activity for that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Spitfire BBS event batch file (within SF.B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VENT_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 Place Event F Command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SF\DOORS\H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SACONFG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 function will automatically start the game after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, reflected in the setup function, have signed up.  I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osit gold coins to each player's account, generate/update the Armada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log, calculate the winner after the last coin is returned to a 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et the game after a winner is identified or a certain number of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passed since any player has played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me will allow a minimum of 1 player and a maximum of 8 players to pl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begins in a sign-up mode.  This mode continues until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, identified while using the setup function, have signed-up. 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the next execution of the event function, HSACONFG EVENT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begin the game.  If you wish to start the game manually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CONFG SETUP and change the OPERATING MODE from 0 to 1 (assuming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1 player signed up).  The game will then be ready for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takes care of itself during game play, depositing coins to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s, tracking player movements, and monitoring recovered treasur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ends when the event function runs after the last gold coi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o a king.  The winner is determined and the game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for a new game with different treasure and trap loca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 function also monitors how often each player participa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 If no game activity takes place over a period of day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function, the door is reset to allow new players to sign-up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ing period can be changed by the SysOp at any time b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CONFG SETUP.  This feature allows High Seas Armada to operate vir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to the SysO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nually reset the game at any time (which shouldn't be necessary)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CONFG SETUP and change the OPERATING MODE from 1 to 0. 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rm whether the game should be reset.  If you answer yes, all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set and the sign-up mode will be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s of High Seas Armada offer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Armada activity log is displayed before each game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Identifies amount of coins remaining to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Tracks the last few days of all player key movements/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High scor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Displays most gold ever given to a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Displays previous game wi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Unregistered screen displays are removed and replaced with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gistered users:  The SCORE.FIL is not affected during rese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it can continue to track high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for High Seas Armada is $10.  The unregistered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"EVALUATION COPY" upon entry and exit.  Please register or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within 90 days of first use.  As a BBS SysOp, I understand how cost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to register BBS software.  I have purposely kept the cost of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Seas Armada to a minimum with that thought in mind.  I believe the f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reasonable, based on the many long hours of programming required. 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pt of the registration fee, you will be provided with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umber.  Once you insert the registration number into the GAM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the opening and closing "EVALUATION COPY" messages will be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PENING MESSAG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es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LOSING MESSAG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anks for pla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igh Seas Arm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/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interested in all user comments and bug reports.  Please send your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eve Shar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835 Stonetree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untain Home, ID 836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has been thoroughly tested on a Spitfire 3.3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ever, it should perform equally well on any BB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e a BBS drop file listed in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make no warranty of any kind, express or implie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out limitation, any warranties of merchantability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ness for a particular purpose.  I shall not be held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 damages, whether direct, indirect, speci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ising from a failure  of this program to operate in the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ired by the user.  I shall not be held liable for any dam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or property which may be caused directly or indirect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no event will I be held liable for any damages, including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limited to) any lost profits, lost savings or other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consequential damages arising out of the use or in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is program,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arranty is governed by the laws of the State of Ida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 Seas Armada                 Return to:  Steve Shar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5                                  Attn: Doo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Cost: $10                       1835 Stonetree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Mountain Home, ID 836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ce Phone _____________________ Data Phone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the information below exactly as it appears in HSACONFG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Name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Name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s outside the USA add $2.00 . . . . . . . . . . . .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find enclosed a check or money order for USA $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able to Steve Sharpe.  This shows my support of Share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Shareware concept.  It also shows my encouragement to help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velopment of BBS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understand that High Seas Armada is provided as-is and no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kind, expressed or otherwise, are included and that I am using it a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ed: _________________________________________  Date: 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