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R E G I S T E R I N G   J C - Q W K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ces at this moment where you can register your copy of JC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node in The Netherlands and at Mike Ehlerts' BB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, please send only EUROCHECKS (or money order) properly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EC on the backs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de Zwijgerstra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SN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264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should state the amount in Dutch currency, HFL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30 guilders that would be HFL 30,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THER CURRENCY! If you do I will have to return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case I have to pay for c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 to be sent t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rst Dutch MIDI BBS and open a free account, and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utch MIDI BBS 2 (V32bis HST DS) +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HFL 30,-- or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July 31 '93 you can register for 25 Guilders or 1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Check (or Money Order),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IFIC COAST 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. 91360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idonet number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. Otherwise call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free account, and your key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you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 (9600+ only)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 (any speed)  (805) 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 (any speed) 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lines are USR 16.8k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is gonna cost you 1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July 1, '93 you can register for 1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be approved by VISACARD by the end of ju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 with VISA you have to hold your breath till than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with your intention and I will be mail you when we a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Johan Corstjens/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