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2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MANUAL. A handy way to allow your callers to read 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or works with the Brainex Door Manager. If you hav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Manager, plesse do so before you install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is do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EXE will be copied to the BRAIN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welcome screens WELCOME (ASCII) and WELCOMEG (ANSI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pied to BRAINEX\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tell Brainex Setup where your BBS user manual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installed the door, you must then create a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call the door. A batch file for a GAP BB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Node BBS 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SZLOG=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2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SZLOG=LO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NOD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NODE= command to indicat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tells the BBS what your doors are an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easy way to add the MANUAL to GAP is to use Ga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option to create a SYSOP DEFINED COMMAND (consult Ga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s for info on sysop defined commands). On The Brainex System I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UAL. The batch file to run MANUAL is named MANUAL.BAT and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BBS default directory (C:\GAP). When a caller types MANUAL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prompt, they are instantly taken to the MANUA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-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10     - Answer user MANUAL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is smart enough to know which drive and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i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MANUAL is SHAREWARE.  If you inten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n your BBS please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24 Beverly 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verly Hills, CA 90210-4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5-234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3-5234 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