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Plumber!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Mast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PLUM 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M PLU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lumber ! 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EXE 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BER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M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grading from versions before 3.00 of Master Pl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delete the PLUM.DAT file. The new version uses a diff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does not read the ol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Master Plumber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Mast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a flaw in the makeup days routines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ystem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10/93 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problem with double view scores at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0/93 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 problem with empty tru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0/93 ve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d minor chages to closing routines because of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problems. (Problem may be modem speed rel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5/93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struction of Makeup routines to fix reporte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closing routines because of reported ans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lem may be modem rel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3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to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bug fix in 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jor bug which caused systems to ha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quit in the makeu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uctured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0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ajor changes in graphic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checking routines to speed u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15/92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playback that gave none for playing ma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 i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 and file prepared f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 Ver 0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Pi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30 day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6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 version set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1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