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Registerd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copyrighted shareware material own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cumentation in VP300.ZIP explains this matter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text file (SYSOP.DOC) can supercede or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gations, restrictions, or particulars stated in Tim Wiss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 VP30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BBS DOOR Interface program is written by Rick Di Lorenzo &lt;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opyrighted but is shareware, so you may use it for up to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 One restriction though is that you can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or Interface without first registering VGA Planets (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RDERFRM.DOC inside VP300.ZIP for information on how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Tim for VGA Planets.  Look at the end of this file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get your registration to me for the BB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rface door For VGA Planets is an entirely sepe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PLANE.EXE           Main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HOST.EXE            Event/Maintenance file to be execu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Documentation for both VGAPLANE.EXE and BBS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ERX.DAT             Empty user files for the Door Interfac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OAD.BAT            Sample DOOR.BAT file to load up the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300.ZIP is the actual game files written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face door supports  PCBOARD.SYS, DOOR.SYS, and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SYS support is solid and free of bugs (to my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support appears free of bugs, but has not been t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erm basis.  The DORINFO#.DEF support has never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WWIV support but I do not have much faith in it, it might/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development information on chain.txt I reciev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to install VGA Planets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 VP300.ZIP into a directory, run the INSTALL.EXE progr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stall ONLY the HOST files onto your system. 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oor director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kim through or read the *.DOC files that will be cre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ost files in your appropriate created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at VGAPLANE.EXE, BBSHOST.EXE, and the PUSER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same directory with the installed VGA Planet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ake these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you would have a directory like perhaps (only a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VGAP\ that has the above mentioned installed files in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Door interface files.  Then from that dir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UBDIRS such as C:\BBS\VGAP\GAME1\, and so on up to GAME5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e MASTER.EXE with the Command line Parameter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At the dos prompt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BS\VGAP\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11 Player Races, as you select them they becom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  Make sure all 11 become selected.  Then press EN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N" to the question of "Do you wish the players to have passwor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uch passwords would conflict with the BBS Door Interfac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Y" to "Do you want the Planetary friendly codes random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itional starting options that it will question you 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whatever way you feel would be best for maximum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users.  However I'd advise for a starting gam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ic Homeworlds,  Being "Medium" rang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(C)enter of the universe.  With maybe Extra 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rals, high populations, and high starting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asks for starting ENGINE tech level I'd advise a star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but this is my own preference for initializing a new game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to a higher value if you wish.   Once again check Ti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PEAT step 5 for EACH other game.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ok at BBSLOAD.BAT, it's a sample batch file that I use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running PCBoard 15.0 (note it also works with PCBoard 1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  Here it i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 /P: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are obvious I hope.   They serve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at contains both the VP300.ZIP installed H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Host Interf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line is what loads up the BBS Door.  It'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witch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for CHAIN.TXT   &lt;No idea if the WWIV chain.txt support works th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for DORINFO#.DEF  &lt;untes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se intial switches is  :PATH, where path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(I.E. Pcboard.sys, door.sys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my BBS I have    /P:C:\PCB    because I use PCBoard.sy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door and because C:\PCB is the directory that 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file.   Note that there are NO spaced between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:C:\PCB.  Also note that you do not need an end slash on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, when loaded correctly should be able to tell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on remotely or locally.  Should be able to find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, user name, etc from the drop file correctly. 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ed baud rates should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tested over a period of use on my system (PCBoard 1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on a friends (PCBoard 14.5).  On other BBS programs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ble to test it yet.  If you successfully get this doo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pcboard system. 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MPORTANT LAST STEPS -  Put the BBSHOST.EXE into your nigth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ile.   So BBS Host will be ran every nigh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executed in the PROPER directory.  I.E. in your even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pcboard)  you would add something like this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 will default to run the HOST program on all games that have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layers in them currently.   You can change this default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.  Such as "BBSHOST 11" instead of just "BBS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of 9 is a good number I feel, this means the gam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cessing until at least 9 players have joined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ready.   You can play with less, but the more play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of 11 of course) the merrier.  I feel 3 or 4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imum' you would want to set it to.  But setting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putting a limit on how many people can play.  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join an in-process game through the "J" command stil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 all 11 user slots are used up in a game.  So the game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soon as 9 players are ready, but later on a 10th and 11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Make sure DSZ.COM is also in the VGA Planets directory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SET DSZPORT=X" in your environment where X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Easy way to do it is to add "SET DSZPORT=1" (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1) into your autoexec.bat file, or perhaps even the BB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ke sure it's in your environment.  You can test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"SET" by itself, it will show you whats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 if you don't have DSZ.COM or don't know what it is.  Then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is "YOU CALL YOURSELF A SYSOP?!?!?" &lt;g&gt;  Everyone should have DSZ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sure if I can INCLUDE it into my zip file since i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an author that may sue me if include it without as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SZ.COM is available almost for ANY good sized BB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PY the VP300.ZIP  file into your VGA Planets directory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important because users on your board will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o they can install the PLAYER files locally 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 at home.  The Door interface uses DSZ.COM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download VP300.ZIP, it also uses dsz.com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load and download their TRN/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tes - The door currently supports up to 5 games with 11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 That's up to 55 users being able to play VGA Planet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amount of games the door supports, you will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gistration fees can be any amount over 10 dollars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it was worth.  Please remember though to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with Tim Wisseman BEFORE registering the Door Interfac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ims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door can be reached at 416-733-9012 or 416-250-175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may be CHANGED this coming september.  If you can'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ose BBS numbers you can mail me a letter.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Kingscro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Cit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G 1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'd accept both american or canadian currency &lt;g&gt;.  Also if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cheque or money order, not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the Door Interface is Toronto Twilight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I'm the SysOp.  The numbers are in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 The Usual, I will assume no responsibilities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  If it runs amuck and eats up your mind o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ough spit.  It is your responsibility to determine i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on your computer system and software environme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in an unregisterd form for the purpose of evaluation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cknowledge that it works to your liking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my BBS, my fifth-born child, or anything el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e liable for any damages incur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include any disclaimer at all, but for 'legal'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have to to guard my own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fter 6 months of use your shareware agreement expir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if you want to legally continue using it.  No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6 months of use would be a break in your shareware lise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criminal.   So please be a good little sysop and send m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&lt;g&gt;.   But once again, Tim would deserve your money more than I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job and task was much more difficult.   S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with him FIRST.  I think his registered copy also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fty additional features or something, READ his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Z.COM is called internally by VGAPLANE.EXE, you just need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other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lled internally by using handshake both pB4096 z sz GAMEX\PLAYERX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ownloading (X are variables that the door sets) and using  rz 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x\playerx.trn for uploading.  I belive all versions of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ith my program.  (I hope)   I'm actually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Z that was released in 01-22-90.  So if it works,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fter that date 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 of contacting me - Nanet SYSOP conference (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CK DILORENZO").   C2C SysOp conference, Intellec SysOp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EchoNet chit-chat conference I suppose.  I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cs911212@ariel.yorku.ca or was it just cs911212@yorku.c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s the former.  I only check my mail there about once a week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'm on SUMMER VACATION now and have better things to do th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way back to York University to read my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Twilight Communications BBS - 6 Nodes - 900 Conferences - 5 G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6-733-9012 HST Nodes.   416-733-3047 V.32bis nodes   416-250-1751 Free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numbers may be CHANGED in September, may be mo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DiLorenz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