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 Computer BBS Edition - Subscrib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utlines an Agreement between: (a) BBS LEGAL GROUP (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BS LEGAL") - Distribution Agent for (b) CONNECT MAGAZINE, and (c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/Operator of the electronic Bulletin Board System describ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rein "Subscriber"), regarding the distribution, delivery, recei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play of CONNECT MAGAZINE COMPUTER BBS EDITION (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 BBS EDI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TURE OF AGREEMENT: In exchange for the subscription fe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, BBS LEGAL agrees to make available to the Subscriber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effort basis, CONNECT BBS EDITION.  Subscriber may receive CONNEC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 files, and is licensed to display them on the singl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described below for the dur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RM: This Agreement is in effect for a period of one year begi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is Agreement is signed by the Subscriber or accepted elec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through the BBS LEGAL Distribution System.  This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new unless either party provides written no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at least thirty (30) days prior to the normal renew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RANSPORTATION: Subscriber assumes all responsibilit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/transportation fees necessary to download CONNECT BB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a MONTHLY basis from the BBS LEGAL Distribution System, 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int designated by BBS LEGA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ALE OR REDISTRIBUTION BARRED: Subscriber agrees not to re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CONNECT BBS EDITION without specific writte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NECT and BB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ILE INTEGRITY/COPYRIGHT NOTICE: Subscriber agrees not to al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, remove any copyright notices, add to, delete f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modify or append to CONNECT BBS EDITION files. All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unaltered and unmodified in their entirety. CONNECT BB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sented using an authorized door or reader program, as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B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UBSCRIPTION FEE:  The monthly subscription fee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TER SUBSCRIBERS      Regular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2 Nodes:      $ 65.00 Annually         $ 90.00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7 Nodes:      $ 75.00 Annually         $100.00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or more Nodes:      $ 99.00 Annually         $124.00 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rter" Subscribers are those Sysops who take advantag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ctober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YMENT: Payment for CONNECT MAGAZINE ONLINE may be made in two (2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installments, or paid in full. Subscriptions accepted on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ails BBS (909/681-6221 - Riverside, CA) using your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vernight access to the latest edition of CONNECT BBS ED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in two installments, you will be Invoiced for the final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UBSCRIBING SYSTEM ACCESS: Subscriber agrees to provide BBS LEG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areas of BBS owned or operated by the Subscriber (except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) at no charge or access fee for the duration of this Agreemen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EGAL may verify Subscriber's placement and updating of 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EITHER CONNECT MAGAZINE, BBS LEGAL, OR ANY OF ITS LICENSORS,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GENTS WARRANTS THAT CONNECT BBS EDITION WILL BE EITHER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RROR FREE.  NOR DOES CONNECT MAGAZINE OR BBS LEGAL MAKE ANY WARRAN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TO BE OBTAINED FROM USE OF CONNECT BBS EDITION. CONN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 IS DISTRIBUTED ON AN "AS IS" BASIS WITHOUT WARRANTI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 OR IMPLIED, INCLUDING BUT NOT LIMITED TO WARRANTIES OF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IES OF MERCHANTABILITY OR FITNESS FOR A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r will hold CONNECT MAGAZINE and BBS LEGAL harmless for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real, incidental, or consequential caused by CONNECT BB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IMELY DISTRIBUTION: Subscriber agrees to update and post CONNEC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n a monthly basis according to the follow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) Subscriber shall download the new CONNECT BBS EDI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end of each month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ubscriber shall post the latest file by the 5th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CCESS REPORTING: Subscriber agree's to provide BBS LEGAL 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t the request of either, the number of member accesses on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to CONNECT BBS EDITION, should the subscriber's system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f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ITIAL PROMOTION: Subscriber agrees to promote the addition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EDITION to its membership by way of an appropriate "welcome scree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during the first thirty (30) days that CONNECT BBS EDI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ubscriber's service. The Subscriber is encouraged to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to its members the availability of CONNECT BBS EDITION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 screen"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ERMINATION: Violation of any of the terms of this Agreemen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ation of Subscriber's service or readership by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immediate termination of this Agreement and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 to display CONNECT BB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termination, Subscriber will remove CONNECT BB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ubscriber's service within ten (10) days of receipt of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ermination from BB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is Agreement shall be governed and constru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criber's Serv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's Name: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's Address: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and ZIP: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's Voice Tele: (_____) ___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 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:               (_____) ______-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 Rate: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s Per Month: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ed Callers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id Members: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Schedule:  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BBS: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your BBS have the ability to capture the number of member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ONNECT BBS EDI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lease check one):  ____Yes   _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one Li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Connects:  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up a Full-Access Account for BB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EGAL Account Name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EGAL Password: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AGAZIN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bscription Fe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/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: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ation Date:        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, understand, and agree to the Terms and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MAGAZINE COMPUTER BBS EDITION Subscriber Agreement. I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BS LEGAL may suspend or terminate access to my Account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of the registration or billing information I supply to BBS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to be false or should I violate or breach any of the Ter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           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:    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EGAL /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5 Trail Cany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  91752-168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