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ubscription PPE: A Brief Ove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Raymond Cava, SysOp ERG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: (609) 729-8227 / 522-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DRESS: PO BOX 836  -  Wildwood, NJ 08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 : 09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: Richard Kenney, SysOp GASTANK BBS - (609) 886-3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: The overall style of this PPE was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RIFIER door written by LANCE WILLIAM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DET PCBOARD BBS (315) 245-3815 (New York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very nice credit card sub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 us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ard Kenney for compileing it and asking me to ma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, VERY Configu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Totally UN-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s many as 10 configureabl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Caller To Download Thei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For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STATE CHECKING to see if state sales tax is a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For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IMMEDIATE updateing of caller informa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flag is set in CREDIT.CNF to disallow immediate ercord updat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ves a Message to the sysop alerting him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s Purchase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s all purchases to CRED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ves a thank you letter to the caller (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rase THANKYOU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      : NONE, absolutly none what-so-ever. I woul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know approximately how many people are use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a postcar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, BBS NAME, and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t if you will continue to use this, o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 : It's easy.Make a directory for this ppe or plac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PE files. Go to CREDIT.CNF and make all chang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Now go to pcbsetup, go to cmd.lst pick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R enter securty level path to ppe and p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       Security          PPE/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       ========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                  0              C:\PPE\CR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ubscription PPE: The Configure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 THE ONLY MENU COMMAND THAT REMAINS CONSTANT IS  E 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 file MUST be names CREDI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containing the text for the THANKYOU file MUST be named THANK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do not want a thankyou note left to the caller, then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SEVENTEEN (17) lines MUST A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RAY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r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:\ccnum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ccnum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ccn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:\pcb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7: %2 Credit Card Processing Fee :  'This appears in the actual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tself. You must state wha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processing fee is for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8: 2                                'Instead of entering .02 for %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w enter the numb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centage, with NO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%2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%2.5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%2.25 is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s 0 if you are not chargeing an extyra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9: 100                               '***HERE*** is where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culations correct. Example: The membership is $10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%2. This is what the program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$10.00 X 2 =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$20.00 / 100 = $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$10.00 + $0.20 = $1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w it figures out the tax. NOW for what you ACTUALLY put in li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8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hen you put on line 9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then you put on line 9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5 then you put on line 9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column you are going to when figueing tax, tha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vide i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02 is the decimal equivelant of %2 the last number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HUNDRETHS spot so you put on line 9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025 is the decimal equivelant of %2.5 the last number,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THOUSANDTHS spot so you put on line 9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0225 is the decimal equivelant of %2.25 the last number,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TEN-THOUSANDTHS spot so you put on line 9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8 is zero, then make this lin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0: %8.25 NY - State Sales Tax :    'This actually appears on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s entered in the file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lls what percent (you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percent format) an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TE the SALES TAX is for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ave the state BLAN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11: 825                             'The same applies here as for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UT THIS is STATE tax. Leave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NO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12: 10000                           'The same applies here as for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line 11 is 0 then this lin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J                                 'The  state to which you ar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g the tax. make it s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you want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conditionally be charged th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y                                   'Allow User To DOWLOAD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Y                                   'ask the user if they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be charged YOUR stat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is option is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switch on lin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f you are not chargeing ta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, the place an N her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nes 12 and 13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                                   'Allow IMMEDIAT upgrade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(Your Country's Symbol for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that MUST be here, unless of cour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menu option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option there are FIVE (5) lines that MUST be inclu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1                 - Key that selects this option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 Can be any ASCII character, if it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MUST b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c:\ccnum\opt1     - Path and filename of display file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tion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60                - Security level to assign if option i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30                - Length in DAYS of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6                 - price in numeric value only of OPtion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uld repeat for a secon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 THERE CAN BE NO MORE THAN 10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c:\ccnum\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AST LINE: ***       - The very last line will and MUST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(triple ast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*** is not detected then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in a continuous loop and not st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ystem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what the config file looks like without thos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Credit Card Processing F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8.25 NY - State Sales 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o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opt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ubscription PPE: Files NEEDED By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elcome file (can be any name) If not present, it jus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and no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OPTION file (Can Have Any Name You realy should hav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.CNF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OICE , created by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YOU.TXT file containing the thankyou letter left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ubscription PPE: Files Created By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.LOG         - Log file holding credit card and subscrip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OICE.           - File holding the next invoice numb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.TXT            - File containing information notify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purchase. Written to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.                 - # being invoice number (holding invoic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NAME.INV       - Downloadable invoice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