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at v1.5 Shareware PCBoard 15.0 PPE New Caller Upgrad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elcoM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WM\WELCOMAT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WM\WELCOMAT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... et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The listing of user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file you want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The security level you want "name matches"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through 36 = conferences that you want "matches"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the sample list file included. Lin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NAMES (one name per line) in the listing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to function properly. Then the lines 2 through 251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hat many users, bless your heart!) will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ll be upgraded by WelcoMat.  See my  "sample list"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ani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sa T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Ont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for calling @FIRST@!      I'm really glad you decided to check i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lt;SysOp Definable Text Goes Into This Display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in the config file are for telling Welcome M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erences (up to 10) that you want to register all  "matches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(caller is in your upgrade lis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and registered in the defined conferences.  Welcome 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t the R conference flag, not the X or S or any other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ny conferences that you want to register the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then leave these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line 3 of the config file (New User Security Level)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PPEs that may be run might change security leve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 Mat" program kicks in,  thus nobody would be upgr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 Removed it as it seemed redundant anyway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)earch command for text searches of conference names. Al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registration number requirement but du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there is a config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conference registration from  10 to 30  for thos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onferenc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WelcoMat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WelcoMat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WelcoMat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WelcoMat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WelcoMat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09:30-22:3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