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FLORIDA LOTTO QUIK PIK v2.1 - Compiled on this date of 08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Florida Lottery or any othe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lays six numbers from 1 to 49 and/or fiv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only modifications needed to run this program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NNER to include the header of your choice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to the Winners Circle that have won due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10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8-01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-29-93 � Released Version 2.0 adding the Winner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nd optimiz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-29-93 � Released Version 2.1 adding PICK 5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