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Merge v1.0                                               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P_Merge - The Filebase Merger/Re-arranger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RoboSoft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Merge is a GAP filebase maintenance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you to merge two GAP filebases together or to re-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dering of subjects in an existing GAP fileb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ge function is great when adding a CD-ROM, such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r Exchange CDs, that comes with a GAP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Merge will allow you to specify the mapping of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source to destination filebase.  If you want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 0, Subject 5 in the source to end up in Area 2, Subjec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estination, GAP_Merge can handle it.  It will al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translations so you can map drive E: from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 to drive X: in the destination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destination filebase does not exist, GAP_Mer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it.  This allows you to use the subject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to move your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Merge comes in single-node and multi-node vers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-node version allows you to merge filebases whil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still online.  (This isn't really recommended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vy load the merge places on the system, but you can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Merge is provided AS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, including, but not limited to,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Use of GAP_Merge, and the consequences thereo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your risk.  In no event will RoboSoft Syst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damages whatsoever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Merge is a Shareware product. 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the GAP sysop community for evaluat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censed to operate this program on their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est and evaluation on a trial basi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  If GAP_Merge is used after the first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th RoboSoft System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registered demonstration version ha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"Limitations" at the end of this documen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Merge v1.0                                               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are those users who elec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Merge and register that payment with RoboSoft System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e of registration and payment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are granted a license to continue to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on their personal computer for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.  This license authorizes use of the program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 computer system the user may own or use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s operated on only one computer system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.  Use on multiple systems simultaneously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GAP_Merge is $15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ange, CA  9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yment of this registration fee to 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s the user to full use of GAP_Merge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time.  See the fil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o GAP_Merge will be provided via BB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gistered users.  Updates on diskette are avail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inal charge to cove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GAP_Merge is available on The Cookie Ja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14-997-0350.  Registered users will be grant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vate node of the BBS and will be given priority in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Merge may be freely distributed on 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(BBS), including commercial systems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IS), Genie, and BIX.  GAP_Merge may b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 by any organization or disk distributor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ee for this distribution is no greater than $5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 clear to the purchaser that the distribution fe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pass around copies of GAP_Merge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 all of the original files and do not modify any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Merge v1.0                                               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with the BS, 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Merge requires no command line parameters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d from any directory.  It will interactively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information it needs to merge the filebas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GAP_Merge does NOT make a backup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.  It is strongly recommended that you mak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s of FILES.DAT, FILES.IDX, FILEKEY.DAT, and FILEKEY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GAP_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a couple opening informational screens, GAP_Mer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asking for information.  It is expected tha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stination filebases are in separat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Merge prompts for these directories.  If a GAP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exist in the destination directory, GAP_Mer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 if you want to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also specify which filebase will take preced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se of a collision.  Highlight either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ination and press the Space Bar, or click with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desired option.  If you specify Sour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about all files common to both filebas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from the destination and th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filebase added to the destination. 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ination, the source filebase information abou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will be ignored and the information in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will remain.  If you're merging a CD-ROM fileba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existing GAP filebase, you'll probably want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filebas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Merge can also automatically delete duplicat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isk.  This is handy for removing files from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that are duplicated on a CD-ROM.  Deletion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 if the source and destination file are in the sam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orum).  The file that's deleted is the one from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is the Drive Translation screen.  The drive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urce column are changed into the drive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ination column before the files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ination filebase.  This can be used to map CD-ROM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location on your system.  For instance, i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 indicates the files are on drive D: but you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rive L:, simply put 'L' in the Destination column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D' in the Source column.  To exit this screen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click on the system box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is point GAP_Merge begins collect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urce filebase.  This will probably take a few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it should not be too bad.  A counter is display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ime so you know something is happening.  Once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Merge v1.0                                               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is collected, GAP_Merge will displa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/Subject combinations found in the sourc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now specify where in the destination fileb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files should be placed.  If there is an Area/Su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urce that you don't want merged into the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pecify a Subject of zero as the destination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that Subject will not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indicate default values for Security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, Free File indicator, and Normal Log indicat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urity Level is -1, the value from the source file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opied to the destination.  If it's any other valu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will be used as the Security Level for all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a/Subject in the source file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Password, Free File, and/or Normal Log is blank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source filebase will be copied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.  Any other value will be used as the valu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for all files from that Area/Subject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ll the Area/Subject mappings have been specifi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 or click on the system box in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.  You'll then be asked if you wish to proceed or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here on, the merge process will proceed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.  A status screen will be displayed show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and an indication of the approximate percent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erge.  You may press the ESC key at any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the mer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Merge maintains a log (GAPMERGE.LOG) of colli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eletions, if any.  If you don't have GAP_Merg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 files from your hard drive, you can use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dentify duplicates and delete them manual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Merge fini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lete, step-by-step instructions on how to use GAP_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QUIC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_Merge does NOT physically move any of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base.  If you have your files in director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d according to the directory number (e.g. DIR001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ld end up with a real mess if you use GAP_Me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organize an existing filebase.  Be sure to write dow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before" and "after" subject numbers so you'll know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directory names after the reorganiz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trongly recommended that you name you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 to the topic, not according to the subjec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.g.  COMM instead of DIR001)  This shoul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necessary to change the directory names again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_Merge v1.0                                               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de to move your files around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used the numerical directory labelling sch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 that it's NOT necessary to physical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You can simply rename the directory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ordering (or, if you've decided to take our ad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rding to the topic).  While DOS does no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 directories, there are many utilities available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this capability.  One that I've used for qui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is Directory Freedom.  Look for DFxxx.ZIP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nregistered demo version of GAP_Merge will merg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Area/Subject from the source filebase.  There i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a complete merge with the demo unles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base has only one Area/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