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rights reserved by Stev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RAF-D2 is the same as the GRAF-D original except I added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combinations.. They must be put in the order shown or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GRAF-D2.PPE /WAIT:## /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GRAF-D2.PPE /WAIT:## /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this way, you can be accomodating to clumbsy and slow term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results real quick to the ANSI/RIP test AND be compatible b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graphics (Enter=default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be accomodating and FORCE the issu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 Bar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, if you get a hold of this, thanx fer the source.  I couldn't lo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# so, I just think that including my alterations and own doc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e into trouble &lt;g&gt;... Its still your baby and quite a nifty ide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