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a registered copy of Insanity�, you must pay the fe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� sites already in your area code.  If there are no Insanity�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code, registration is free.  If there is one site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you must pay a registration fee of $30.  If there are tw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area code, you must pay a registration fee of $9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call me, RoboZapp, voice at (801)485-3129, and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instructions that you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