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allows the user to design and download a custom bui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on a particular BBS. Hence the name.  Rather than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wnload a very large complete file listing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as that interest him/her and then Power Lis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(tm) Power List will compress all the selec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DSZ(tm) it will allow the user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or DSZ.EXE is required in order for the download portion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unction properly.  Currently no other protocols are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use GSZ.COM you could rename or copy it to DSZ.COM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mm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is required in order for the program to compres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ior to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SZ and PKZIP need to be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,  Copyright (c) 1992 by Mike Weaver,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by credit card on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fg           Pwrlist.doc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rlist.exe          Pwrlist.         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History.doc       Powerlis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DOC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EXE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Fram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X.EXE  This is the seamless version of PowerList.  No intro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, no fancy screens. This version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ppear to be an intergrated part of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ill only run if the user has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for use when registering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HLP   Help file required for operation.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e door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for BBS type.  Currently the only type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eld is PCBOARD (in caps!) More types will be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as I learn the file formats needed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 NONE (in ca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number you like but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line tells DSZ whether or not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. 0 means you are not and 1 mean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is where you define your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BASE,IRQ.  Example: 2e8,5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tandard ports you must still have someth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I recommend "Disabled" without the quoat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other lines in the .cfg file this line canno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This is the location of your file directory menu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can create a special directory menu if you li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tell the config file where to find it.  Creat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and graphic version of the menu and append a "G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version.  Example: 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Here you can specify a new name for the .ZIP file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reates.  Be sure to us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This number represents the total number of di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number is the total of th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.LST file plus 1 for your upload directory.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DI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not using PCBoard then this number sh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number of entries listed after line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&gt;  The complete path and filename of your PCBoard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pecifi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-&gt;  The complete path and filename of your PCBoard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s specifi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&gt;  Lines from this point on are only needed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other tha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here to the end of the .cfg file is wher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 complete path and filename of each of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files.  Using this method seemed more versat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dir files that are kept in different lo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be. The unregistered version is not cripp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as many directories as you need to. Howev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 PWRLIST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running the registered seamless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of course you run in shel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X PWRLIST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odd Stephens for his unending help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vercome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hank Ted Freeman for his great program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, as well as for his never ending help as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ower List over to use DoorFrame and in tur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