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.EXE: Convert REMOTEACCESS USERS.BBS to Powerboard USERFILE.DAT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a.exe and users.bbs (from your c:\ra directory)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RA.EXE.  Then copy the resultant USER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FILE.NDX files into your Powerboard BB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