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-TIM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High Score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Fossil Driver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TRIBB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HESS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CHESS.CNF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 CHESS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SS CHESS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High Score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CHESS maintains a Bulletin of game winners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TXT. The Bulletin keeps a record of total games won and r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rom Beginner to Grand Master depending on number of games w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SR DS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 your registration 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message on the system you 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HESS, Copyright 1991-1993 by Ted Freeman,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Fossil Driv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CHESS CHESS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