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L-TIME CONNEC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icroNet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1, Box 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zewell, TN 37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9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:      ~Copyrigh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Warrant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Distribu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Registra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Operation:   ~Configuration Fi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Environment Variab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Batch Fil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High Score Bulleti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Sysop Ke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~Fossil Driver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Configuration File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left/right arrows keys to select the desired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CALLINFO.BB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CHAIN.TX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DOOR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DORINFOx.DEF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GTUSER.BB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PCBOARD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SFDOORS.DA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TRIBBS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~USERS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~USERINFO.DA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PCBOARD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OR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INFO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ALLINFO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RINFOx.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SFDOORS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HAIN.T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GTUSER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TRIBB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|Batch F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CONNECT4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4 CONNECT4.CNF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Environment 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4 CONNECT4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NECT4 CONNECT4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High Score Bulleti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-TIME CONNECT 4 maintains a Bulletin of game winners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TXT.  The Bulletin keeps a record of total games won and ra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from Beginner to Grand Master depending on number of games w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Sysop Key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Distribu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Registr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Micro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. Foreign orders  must be in U.S. funds drawn on a U.S.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registration with Visa or Mastercard is available via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Door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Net: (615) 626-1620 USR DS  Livewire: (609) 235-5297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N)                             (NJ)    (609) 866-2551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609) 727-3246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 register online, 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private  message on the system you registered with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by mail, your number will be posted on Mic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Copy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CONNECT 4,  Copyright 1992-93  by Ted Freeman, 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for a reasonable period of time for evaluation  (usually 30 da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Warrant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Fossil Driver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CONNECT4 CONNECT4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