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 H O W R I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P File Viewing / Debugg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 h u c k   W a r r i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yteByt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430 Lac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lliard, OH  43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614) 529-1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%%%%%%%%%%%%%%%%%%%%%%%%%%%%%%%%%%%%%%%%%%%%%%%%%%%%%%%%%%%%%%%%%%%%%%%%%%%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 E N E R A L   I N F O R M A T I O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%%%%%%%%%%%%%%%%%%%%%%%%%%%%%%%%%%%%%%%%%%%%%%%%%%%%%%%%%%%%%%%%%%%%%%%%%%%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 E S C R I P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Rip can be used to display RIP files in ways you have never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 before!  You can use it to get an idea of what a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to look like before you  put it on your system. 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much more than that.  Using one of the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instruct ShowRip to decode the RIP file and displa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n PLAIN ENGLISH so you can understand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tell ShowRip to do this one command at a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a delay time between commands. Using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simple text editor, you can create simple RIP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complex ones.  ShowRip was originally design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er, but has grown into more of a debugging/decoding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H A R E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utility is being distributed under the "Shareware" concept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body interested in this program is probably more than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hareware, try-it-before-you-buy-it concept, so I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te any time explaining it.  You may use SHOWRIP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14 days to evaluate it's usefullness (or uselessness: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only five bucks.  At any rate, let me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hink about SHOWRIP and any ideas for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 I S C L A I M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 I S T R I B U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make this file available for downloading from your BBS or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to any BBS of your choice, provided that you do make no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 contents or the program itself. The archive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may be distributed by any service that charges no more tha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llars for ts service.  NO written permission from the autho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long as the contents of the archive are not chang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 P D A T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atest version of SHOWRIP is always available for downloa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yteBytes BBS (614) 529-14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O P E R A T I O N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SHOWR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at SHOWRIP.EXE is somewher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GI and CHR files are not needed for ver 1.2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RIP &lt;filename&gt; [/d nnn] [/s] [/c] [/o] [/eg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nnn  Delay between commands for nn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    Step Mode - press a key betwee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    Show commands at bottom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      Show commands ONLY, no graphics ***COMPLETE REWRITE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ga    Use 43 or 50 lines in text mode (use with /o to see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The '/o' option functions completely different from prev.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x and lower.  It now actually decodes the commands for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m in a readable, somewhat colorful arrangemen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-nums are converted to decimal and all color num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color names.  Give it a try the next time you are debu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RIP filename.rip              // show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RIP filename                  //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RIR filename /c               // shows the file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mmands at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RIP filename /c /d 500        // same as above + pauses ha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econd betwee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RIP filename /o /d 1000       // shows commands only, n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+ delays for a full secon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ween commands.  Us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e p key to pause even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hil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RIP filename /s /o            // same as above except no de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is one waits for a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etwee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RIP filename /s /o /EGA       // same as above excep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ore info per screen.  43 or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ines per screen vs 25 stnd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RIP filename /d 3000          // Watch it draw real s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ptions can be used together or alone.  Some combinations are not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will work just the same. (Delay and Step mode together!?!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c option will not work with the /o option as this would cause a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screen.  The /ega option only works with the /o option a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nly changes the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can be in any order as long as nnn follows /d and 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ameter is the Rip filename.  When specifying the fil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now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SHOWRIP is processing a file, press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   will abort and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toggles 'Show Commands'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 pauses the screen until a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a lot of things this release will do and not d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not aware of.  This was not intended to be released as sharewar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 into it's creation.  After thinking about it I thought that it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f some use to other sysops.  So I decided to send out this relea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kind of response I get.  If I get good response, I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SHOWRIP and probably even add a few extra features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ing about.  On the other hand, if the response is limited so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s! (common sense Huh?)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, and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uck Warrix                           NyteBytes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30 Lacon Road                         (614) 529-1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lliard, Ohio  43026                     14400 v.32 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 E G I S T R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five bucks and will entitle you to registere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become available.  After I recieve your payment, I will set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for you on NyteBytes BBS and give you a security level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access to a private conference for registered ShowRip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onference will be one file area containing the lates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how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include any kind of form here because......w e l l.....I hate form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I nee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PASSWORD (for logging onto NyteBytes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log in to NyteBytes BBS using the same name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provide this information for me to set up an account for yo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up to 7 days for your registered copy to be posted from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il your payment.  My job requires that I travel and some tim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up on the road away from the BBS for most of the week.  No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though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 E C H N I C A L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Rip was written in Turbo C++ ver2.0 on a 386DX/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 (ERROR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orked ok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name specified               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/not found error           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error                         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 I S T O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6/93  ver 1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6/93  ver 1.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ed in the BGI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30/93  ve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Linked in all fonts so everything is in on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de th EXE a little bigger, but now you don't hav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ose CHR file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You don't have to specify the RIP extension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dded four command-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nnn  Delay nnn milliseconds between each Ri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    Step Mode - Press a key between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    Show the comman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      Show only the Rip commands, no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Bezier curves now work like they shou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1/93  v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dded some keyboard input while SHOWRIP is processing.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Complete re-write on the Command Only '/o' option!  Whil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, SHOWRIP will show you just about everything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about the commands it is reading.  It completely decod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easy/easier to understand format. GREAT for debugging R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 plan to modify the '/o' command to output to a .TXT fil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inter. Another d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9/93  ver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ixed a bug in the polygon functions.  ShowRip now cl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gons for you.  It is still good practice when creating a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close them in the RI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dded some more detail to the /o (COMMAND ONLY) option.  No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raphic representation of the 8x8 fill pattern.  Also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EXT_WINDOW and FONT_STYLE, and a few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13/93  ver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ixed a (stupid!) bug in the main module.  Before when you hi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processing, ShowRip would pause, but then put you in a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 (not what I intended).  Now hitting p pauses until any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and then resumes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dded an EGA/VGA text mode for the /o option to allow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commands on the screen at once. The new command is '/EG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hanged the way the RIP_SET_PALETTE displays in the /o mod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tell you the name of the color or out of range.  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gives you the color number.  I couldn't have it show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ctual palette because it would require changi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would screw up the rest of the screen.  So for now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only, the color numbers are correct, but the col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played in may no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f you would like to see mor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write 1993 Chuck Warrix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