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J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    Sept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Yest is a simple acitivty log analyzer for Wildcat! 3.xx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t the current date, subtract one day, and then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play of yesterday's callers showing time, na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You can analyze up to 10 ACTIVITY.xx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YES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7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activity log files (trailing \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the display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nclude local logon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is provided as 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12/11/92 -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01/03/93 -- Problem found because of the d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ed for i.e. 1/1/93 versus 01/01/93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were being foun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09/06/93 -- Made more compatible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handle up to 10 activity log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handling routines, now show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, and connect statu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