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7-28-92     - Initial release of TriSt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    08-04-92     - Added the capability to TRISTAT to trac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4800 baud, 12000 baud, and 168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f no CALLERS.LOG file was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Stat to analyze, the prompt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ey to continue" was give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ould now exit automatically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S.LOG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smetic changes (color changes)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displayed as TriSta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ome text was added to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sections of the TRISTA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    09-16-92     - Imbedded the @MORE@ variable into the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imes, when the ANSI screen wa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s a LOGON??.ANS screen, rather tha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??.ANS screen, the bulletin would 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ore cosmetic changes.  Rearranged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of the generated bulletins, so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arance isn't as cluttered.  Also,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splay as TriSta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30     09-20-92     - Shortened the length of the ANSI screen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umber of keyboard entries requir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ANSI screen is displayed as BULLET??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egan to cross my fingers whenever I upd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s, so as to reduce the risk of m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ing the need for additional updat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40     11-01-92     - Added the following statistics tracking:  #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s per Node (1 to 3 Nodes), # of Calls b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 or Deleted Users, # of times BBS Us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Viewed, and # of time Door Bulletin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creased the display screens from 1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ivalent of approximately 1 1/2 screens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ong with the rearranging of the display of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ease in the addition of other stat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added.  Also, the rearranging make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Added more color to the ANSI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riStat no longer generates the TRISTAT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ich was just an "extra" copy of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50     07-17-93     - Removed the following statistics tracking: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s at 300 baud, # of Times BBS Users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ed.  (Didn't figure there would be enoug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ud callers to bother tracking, and didn'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 need to track BBS Users Listing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Added the tracking of the number of call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arranged the display of the area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umber of calls received by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, changed the colors somewhat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d the text that is displayed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riStat is registered or unregis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t the top and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