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   TriStat (V 1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Stat is $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registered TRISTAT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TRISTAT.KEY will be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ose registering from outside the United States  and Cana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The File Cabinet BBS to obtain the TRISTAT.KEY file.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nough  time, from when you mail  your registration,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it, and have  your TRISTAT.KEY file plac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i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____________  __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