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OMEPLAN is by:          CHUCK HERND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8494 Jesus Maria R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kelumne Hill, CA 9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9) 754-4891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|__     |               (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       |    |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____|__  |  Associa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|       |_|  Share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|   o   |    Profession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|   |   |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    MEM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LAN version 2.0 was written on an IBM compatibl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6.0 to draw and print floor plan type drawings on 9 p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Dot Matrix &amp; 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dequate resolution and aspect rati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imens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ing of framing  (studs, jois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&amp; circl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'odometer' to show horizontal &amp; vertica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la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curr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t Screen size, or 1/8" per 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pre-drawn furniture &amp; appliances in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t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&amp; Deleting Elements from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to lear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&amp; print house plans. Most printers, VGA.  Lots of features. A.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HOMEPLAN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CHUCK HERNDON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HOME PL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CHUCK HERNDON must still be advised so that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pt up-to-date with the latest version of HOMEPLA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 are encouraged to pass a copy of HOMEPLAN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d Manual, Tech support &amp;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REGISTRA.F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