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valuation copy 05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eComm &amp; 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1.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  (602) 846-4563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  (602) 846-2940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                       CompuServe  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 INTRODUCTION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EXT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 QUICK START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 TERMINAL AREA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 Up Refere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 PRM-data MENUS AREA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Controls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Area Options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Port Setup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Select/Configure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Control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Connect Strings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Response Strings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Commands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Control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Type / Video Emulation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Translation Sequence file (.KTS)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MACRO Assignments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 in Use Menu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able Utilities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Download Sequence Triggers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 MACROS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s Menu Attribute Changes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ve EMSI data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 INTERNAL / EXTERNAL PROTOCOLS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, Defined-External Receiving Units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, Defined-External Sending Units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 TELEPHONE DIRECTORY AREA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 INTERNAL FILE LISTER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ged Files Display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 ACECOMM DATA FILES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E.PRM / .CTL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E.CFG Data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TS files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D files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/MLF,BCH,SCR,FON files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  AceComm  MACRO Programming Language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User Input (LUI) Functions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/O Functions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Functions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Transfer functions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Functions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 Record / Dialing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 Functions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MACRO Parameter Functions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andable MACRO Parameters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andable MACRO Functions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 WARRANTY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LICENSE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ACECOMM User Support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cting the author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Registering AceComm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Form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 Order Form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6  FILE_ID.DIZ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  (602) 846-4563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  (602) 846-2940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                       CompuServe  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ersion  1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ding Software Technology"  for todays Hi-Spee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OS IBM-PC/clone, monochrome or color video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Ease of Use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's  basic  setup  provides  a  powerful  and pot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communications interface, at introductor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Very Configurational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 Language  and  Keyboard  Re-Assignment provide cus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at any user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multiple (custom) KeyBoarD defini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Keyboards associated to Fon.Record can be  load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/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/Menus/Sounds custom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Multi Thread Functions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level  MACROS  provide  Pop-up  services  inside 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Full Featured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Language with AutoScriptGen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 protocols  Xmodem to 1k, Ymodem to 1k/G, Zmod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k, ASCII text, EMSI/IEM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croll-Back-Buffer, Screen-Tag, Screen-To-File,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  sensitive  help  lines,   Area   sensitive   Pop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lister/Utility Area, unlimited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mited phone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mall, Fast, Friendly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letely Re definabl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ighly Configurational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ey Translation Sequence custom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CRO Progra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text sensitive help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utoScriptGen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FO (16550) UAR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figurational PORT Address/IRQ, RX/TX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ternal Protocols (Ascii, Xmodem, Xmodem1k, Ymodem, Ymodem1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G, Zmodem, Zmodem-ZedZap(to 8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deo Terminal Support for TTY, ANSI,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ternal Protocol Auto download trigg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ultiple Phone Directory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lor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MS/XMS/DISK SWAP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MSI protocol Point Mail System, FIDO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EMSI protocol data handsh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ternal Screen Blanker (screen sav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 line File Screen Ta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tra utilities included, enhance and add to the basic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revised 05/09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ceComm  package is distributed in a compressed form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utility used with AceComm is the current  vers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 (this writing LHA213).  AceComm package and sub-pack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s  SelF  eXtracting  "SFX"  files.   This  mean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 file "ARCHIVE" uses an .EXE file extension.  This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llows you  the  user  to  simply  type  the  name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 The  archive's  SFX code will execute, and extr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ir un-compress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BS systems will store the distributed SFX  file  insid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envelope of their default arch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assumes the filename ACE0520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filenames are dated with release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   05      20     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    day      SF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0520 means 05/20 or May 20 releas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means AceComm  is  distributed  as  a 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ACE0520.EXE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ACE0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setup files will be ready in a sub directory 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files  that  include  SFX  in the filename and e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file extension, are also SelF 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are enhancements to the basic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ACTL.EXE (complies ACE.CTL into ACE.P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L.EXE need only be run when creating  a  new  re-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  file  is  desired.   All  PRM-data is edit able from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A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d for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having  become  familiar with AceComm, you may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CE.CTL for some  personal  defaults.   This  will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compilations to use your custom setup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FON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FON_SFX  be  un-compressed  ins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KTS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TS_SFX  contains  the  KTS  files  included  in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,  as  well  as  the  ascii  versions.  Ascii version K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share  the  filename  with  KTS  files,  but  use  .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KTS_SFX  be  un-compressed  insid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KTS  files  are  the  Key  Translation  Sequence  fi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s) This file contains ascii versions  of  .KTS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 files are compiled into KTS files using KTS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TIL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_SFX contains several utilities that enhance the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Each utility has it's .DO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UTIL_SFX  be  un-compressed  ins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F.EXE can compile direct FBL output into a FON  file.   'C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_114.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X.EXE  creates  a  very small index file so that AceCom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RAW NODELIST file for mailer mode/file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L.EXE creates a .BBS and .NOD file from the raw nodel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NET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TS.EXE compiles a Key Translation Sequence file from ascii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EXE filters ANSI and AVATAR video control sequence 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les.  ANSI.EXE can also be used to view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colors, sound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e bottom of ACE.CT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ee  MASS  MENU  area  inside  PRM-data  editor (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.F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lectable from inside the FON LIST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Copyright   (c)  1990,  1993  by  MGP  Program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&amp; Micha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ding Software Technology"  for todays hi-speed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aluation copy 05/12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2,19200L,7E1 � Av/An � 08:06:48am � ALT-V =PopUp R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egins presenting  to  the  user  it's  TERMINAL 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is the area in which all other areas are accessi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serial I/O takes place for the user.  Above is a sam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TERMINAL screen upon start  up.   A  status  li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 when  it's  flag  is  SET(default).   If  on 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eComm' would be replaced with 'CARRIER, and other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to  the  current setup, and host.  Note the 'L'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(19200) indicates LOCK BAUD is  SET.   'ANSI'  indicat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ctive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 down  the  ALT  key  for  a  POP UP REFEReNCE to key-comb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the TERMINAL area.  Releasing the ALT key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REFERENCE disappe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Keyboard is completely re definable by re-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COMBO a different MACRO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Up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RMINAL screen below with POP UP REFERE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Copyright (c) 199��ALT A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� ALT-A &lt;AutoScrGen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eading Software � ALT-B &lt;BackBuffer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� ALT-C &lt;CaptureFile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   � ALT-D &lt;FonListDialer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E &lt;HostMod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   � ALT-F &lt;FileLister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H &lt;MdmHangUp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   � ALT-J &lt;CommandShell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L &lt;RunProgram&gt;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P &lt;PrmDataMenus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R &lt;RunScriptFile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S &lt;ScrnSnapshot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T &lt;ScrnTag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V &lt;ViewKeyCombo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X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Z 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1 &lt;SendZmo&gt; %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T-2 &lt;RunProgram&gt; DSZ sz %P %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&gt;ALT-3 &lt;SendAscii&gt; %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 </w:t>
      </w:r>
      <w:r>
        <w:rPr/>
        <w:t>More  Print_template  Quit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end ASCII file, uses hardware handshaking, great f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2,19200L,7E1 � Av/An � 07:00:57pm � ALT-V =PopUp R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P  UP  REFERENCE  provides a QUICK gla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assigned a MACRO is displayed.  The example  above 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 ALT-keys  valid  for the TERMINAL area.  Each are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, Tagger, PRM-data etc.  have available their own 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list and holding down the ALT key in an area will pop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REFERENCE for the area you are in.  Lets take a brief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extended  keys  available  from  TERMINAL  area's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_template" allows you to print a list  of  keys 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ssignments.  The default filename is "PRN".  You ma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handy to print to a FILE, (key.prn) or similar, this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ormat the TEMPLATE, for a more custom print jo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rial Port Set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yBoard MACRO Assignments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irectories in Use Menu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xecutables Men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utoDnLd Trigger Sequences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urtain colo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enus / Colors / Sounds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teractive EMSI data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&gt;Print ACEORDER.FRM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utoSave is 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Information about registering your copy of AceComm with the a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 any  data  contained  inside  the  ACE.PRM   file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 and configurational from the PRM-data area.  Abo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you will see after pressing key-combo &lt;PrmDataMenus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igned to from the TERMIN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bottom line of text in the menu  says  "AutoSave  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ave can be toggled On/Off from inside the "General Contro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 When  ON, changes made from inside the PRM-data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ACE.PRM automatically.  If  AutoSave  has  been  togg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 the  "AutoSave  ON"  is  replaced  on  the  menu with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" and this menu item must be selected for  change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  past  exiting  AceComm.   Note: If you toggle "AutoSav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you will select the "Save  Changes"  option  before 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,  if  you  want  the  toggled  option  to remain togg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AceComm will be back to "AutoSave" when re-sta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TEXT LINE  directly  below  the  menu.   The  li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's   context  sensitive  help  display  for  tha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ighlighted"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General Controls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Inter byte delay                 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Auto Save Changes       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now (vertical retrace) checking         Off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wap for &lt;RunProgram&gt;   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wap for &lt;CommandShell_LUI&gt;              On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creen Saver timeout value (minutes)     5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Keep Log file           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em Response Timeout when dialing      48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econds between re dials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ĺ All Sounds Override Switch &lt;&gt; Sounds are On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Edit  Quit ������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Value x 1/20th second delay between characters (modem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ntrols are a series of flags which tell AceComm when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features, and when not to.   Flags  with  the 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are  toggles,  and  will  be  toggled  here in thi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"Screen Saver" flag description contains the numb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n ON/OFF.  Selecting Screen  Saver  mode  0  = 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Saver can be set from 0 - 10.  Values above 0 are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 key press to AceComm blanking the  screen.   Scree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d with a key press.  Un-blank-key-press is valid.  Use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 for non-destructive key press to un-blank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 Byte Delay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55  millisecond  delay  between  modem command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dds an extra second between  re  dials,  before  MDM_I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Save Changes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"ON"  AceComm  will  save PRM-data changes to the ACE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When "OFF" the prompt inside the main PRM-data men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for PRM-data changes to be recorded to fil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tains  to  actual PRM-data below the menu system data.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attributes are ALWAYS SAVED, with exception to "Mass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Control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"  changes,  these  must  be affected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from inside "Mass Menu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Control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now (vertical retrace) checking  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uses direct video buffer  writes  for  all  it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.   Most  areas  will  be  able  to  handle  SNOW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before making scree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 for &lt;RunProgram&gt;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, EMS, DISK swapping for the AceComm  executable  will 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 when  this  flag  is set "ON".  When SWAPPING is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's SIO  is  deactivated  while  &lt;RunProgram&gt;  MACRO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ceComm is currently using Ralf Brown's  SWAP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the  SWAP  service.   SWAP  is the only code in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eComm executable that is not written entirely  by  MG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 Services.   SWAP  has proven to b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able code of this type that has been tested in 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 files.  A.C.E.  Software would like to  th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lf  Brown  for  permission to use his SWAP code in 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 for &lt;CommandShell_LUI&gt;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,  EMS,  DISK  swapping for the AceComm executable will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when this flag is set "ON".   When  SWAPPING  is 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's SIO is deactivated while &lt;CommandShell_LUI&gt; MACR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The Notes for &lt;RunProgram&gt; apply to this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Saver timeout value (minutes)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ep Log file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ceComm use logging ON/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Control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ng BELL on Dial/Connect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ring BELL on successful detection of either DCD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message response from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Response Timeout when dialing  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 timeout  when  dialing.   Overrides your modem's own S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It is best to set this value several seconds above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's S7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conds between re dials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 will pause this many seconds between receiving a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string, or timing  out,  and  sending  the  next 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to  the  modem.   The  variable  can  be toggled from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12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Sounds Override Switch &lt;&gt; Sounds ar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, enable/disable all sounds. Master overr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rea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Terminal Area Options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Status line       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Auto Download     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creen Saver if Data Carrier Detect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BackBuf Lines (100=16k (80 wide Color))  300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Terminal Area screen color (TTY mode)    7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Drop DTR when quitting AceComm     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Log modem response while off line  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Default Video Emulation                  Av/An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 </w:t>
      </w:r>
      <w:r>
        <w:rPr/>
        <w:t>Edit  Quit ��������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Toggle AceComm`s main status lin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us line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ceComm 's STATUS LIN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utoScrGen(tm) will assert the STATUS LINE, and 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on when through.  The RunScript function will d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Download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/deactivate AutoD trigger sequences.  Associated  Au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are activated/deactivated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Saver if Data Carrier Detect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Blanking  service  disabled during modem status DC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 to be ASS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Buf Lines (100=16k (80 wide Color)) 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field to "0" turns the buffer "OF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Area screen color (TTY mode)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allows changing the Terminal Screen color tha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 active  when  AceComm  is  started.   The col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constant through TTY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rop DTR when quitting AceComm      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or will not drop DTR when the  &lt;EndACECOMM&gt;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un.  Most modems will by default, drop carrier alo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 in DTR.  DTR is a bit in the modem control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.   Setting  this  to  "YES" will cause AceComm to drop D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ver &lt;EndACECOMM&gt; MACRO i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g modem response while off line  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an log modem response strings that come in. 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ells AceComm if it should log the responses.  This 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line only.  This flag is most use full  when  you  wa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 when  your  phone rings, AceComm will TIME STAMP PRM-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DM_RESPONSE_RING responses strings.  Many modem ROM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featuring  caller  ID.  Modems that have caller ID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ble to present to the terminal screen  the  caller 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, if available.  This information will also be logged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TIME STAMPED "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ult Video Emulation Ava/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lection  brings up another menu.  The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video terminal emulation  modes.   Along  with 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 KTS  files.  This setting affects the default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setting for AceComm.  Individual FON  RECORDS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own video terminal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&gt;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Default Video Emulation Avatar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Select  Quit 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Serial  Port  Setup  Menu"  contains  sub-menus  for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's serial port and serial port related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resented to the right of menu selections ar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The 'L' appended to BAUD indicates LOCK  BAUD  is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lect/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Port          Address IRQ   Detected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1             03F8h    4   In use, FIFO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2             02F8h    3      Y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3             03E8h    4      Y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4             02E8h    3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5             0230h    4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6             0238h    4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7             0240h    4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8             0248h    4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Other stuff 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Buf          819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Buf          256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FO trigger  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hain IRQ     Off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X            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Install  Edit  Quit 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numbers  are  merely  symbolic  for  identification. 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nd the Interrupt  ReQuest  line  for  the  addres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al.  - Install option, AceComm will close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and install it's SIO on the port selected.  MDM_INI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 to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 option, you will be prompted for  port  address  and  IRQ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is a HEX number.  Entering a decimal value will f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Rbuf/Tbuf are the buffer size used for serial I/O. 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on't be any advantage to raising the TBuf size.   R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will  be  adequate  at  about 1024 bytes for all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 The  larger  value  (default)  will  allow  stor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 during Back buffer, Tagger etc.  RBuf range i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k to 32k, TBuf 128 bytes to 32k.  The Zmodem sending  un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 size  is  equal  to  TBuf  size.   Window siz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-frame size.  Window size means "how much data to we 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 up  into the TX buffer at any one time.  RBuf/TBuf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 at any time, on line or not.   It 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 HOST be still when re-sizing RBuf/TBuf.  RBuf/T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ake immediate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FO trigger is the number of bytes buffered before  a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First  Out  UART  chip  will  alert  the  CPU  by  w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.  FIFO UART operation is automatically enabl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FO UART is detected.  AceComm always checks for FIFO U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ce whenever installing onto a PORT. 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 take  immediate  affect.   Trigger  level   of   "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ively disables the FIFO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hain  IRQ "share IRQ" will cause AceComm 's SIO ISR to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nterrupt request to  the  Interrupt  Service 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was present on the IRQ when AceComm installed o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  The Chain IRQ  toggle  takes  immediate  affect.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is not supported by -most- I/O cards.  Use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your  own  risk.   Notes:  IRQ sharing may appear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on your setup, even though  your  hardware  wa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 for IRQ sharing to take place.  There are some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points to be  made  for  degradation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d  in  the  I/O cards, when forced to drive the IRQ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, while another is doing it's best to pull the  same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X  is  a  flag  that  tells AceComm to use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 Interrupt driven input is always on.  The TX 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 immediate affect.  If you FAST computer/modem setu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le of overwhelming the  other  end  when  sending 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ing TX "OFF" may improve the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Data Bits          8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Parity             None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Stop Bits          1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ax/Lock Baud Rate 19200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Lockbaud           On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Select  Quit �������������������ͼͼ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's line control register can be set fo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rangements.  Most common being 8 data bits, no parity b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top  bit.   Most  BBS systems will use the 8N1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  uses  the  line  control  information  when  assem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 bits  into  a  byte.  Setting this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-data area, the format is stored in the default  setting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to  use.  When you look at the FON directory record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at each  record  stores  it's  personal  line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o be used when dialing the record.  Data format is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each  individual  record  in  the record's .FON fi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ceComm in HOST mode the  default  setting  will  be 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retains the default line control register set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PRM file.  FON record line control  settings  are 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.F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 rate  is also something that will normally be attach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 record and used when dialing the record.   This  is  of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 to users of modems that do not allow LOCKING the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 BAUD  is  almost always available as an option when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that can support CONNECT rates above 2400 baud. 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 BAUD option, AceComm will leave  the  port  speed  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dialing.   The  modem  handles  speed  translation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nnect' and 'computer'.  LOCK BAUD ON is  generally  prefe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modems  that  support it.  The status displays will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appended to the baud rate when LOCK BAUD is  set  ON.  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L'  is  not  appended  in the Line Control Window'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Data Bits 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&gt;5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6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7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8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lect  Quit 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ata Bits          8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Parity ���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&gt;None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Odd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Even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Ⱥ Mark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ata Bits          8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Parity             None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top Bits 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&gt;1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2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lect  Quit 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, Parity, Data bits.  Each character that com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  arrives  as  a  series  of  BITS.   The  BI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d in your serial port's UART's SERIAL DATA UNIT SD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 default  setting  of  8 data bits, no parity,  and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 is the most popular arrangement, and that  which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systems  use.   You  will  change  the  Data  Format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for  connecting  with  systems  that  don't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��Serial Port Setup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Port Number Select      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 </w:t>
      </w:r>
      <w:r>
        <w:rPr/>
        <w:t>UART Line Control ���������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      �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 </w:t>
      </w:r>
      <w:r>
        <w:rPr/>
        <w:t>Stop Bits          1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 </w:t>
      </w:r>
      <w:r>
        <w:rPr/>
        <w:t>Baud Select �����ķ200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Ӻ�&gt;300                �             �Ľ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Ӻ 1200               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� 2400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ĺ 4800               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960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92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84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76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152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Select  Quit 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lecting your highest port speed when LOCKing the 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Speed can be set to highest baud your modem/compu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including locked ports.  Locking the port at 57600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gh speed modem causes the UART to assemble a characte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it  stream VERY quickly.  If you experience serial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with HIGH locked rates, drop  down  to  38400  or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200.   The lower rate will cause the UART to mak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t a reduced speed.  For instance a 12 MHZ  A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 experience  data  overruns using a locked port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400 when down loading TEXT  files  with  ZMODEM.   A 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-conception is when CRC errors occur with HIGH LOCKED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,  that it is the UART unable to keep up.  This is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ue.  The UART/modem combo is capable of out run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software  combo.   When using a TASK switcher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or DESQVIEW, a lower PORT RATE such as 19200 may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 be  needed for efficient data transfers.  The idea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port to a speed that the  computer/software  combo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le of responding to quickly enoug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nnect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��Modem Connect Strings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�&gt;CONNEC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� CONNECT 12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��S� CONNECT 2400             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Por� CONNECT 2400/ARQ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Lin� CONNECT 4800             �8N1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Mod� CONNECT 9600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9600/ARQ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14400/ARQ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16800/ARQ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 </w:t>
      </w:r>
      <w:r>
        <w:rPr/>
        <w:t>Se� CONNECT 19200            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in� CONNECT 384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uto� CONNECT 576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� CARRI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96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20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44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68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92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288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dit  Quit 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will  detect  a  connection after dialing, a few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r when able to match a  connect  string  with  the  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 Speed  modem  users may configure the modem for more tha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message to be returned from the modem.  AceComm ne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1.  The connect string fields are freely  configura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llow no specific order.  Leave them, or edit them a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y you see f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will  fall  out of re-dial on detection of CARRI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 BAUD users, this detection is right away.  For thos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dems that don't allow port LOCKING, and want auto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to match the connect, CARRIER is  checked  only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aling  has timed out.  AceComm will be trying it's b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CONNECT string so that the baud can be ver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Respons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Modem Response Strings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MDM_RESPONSE_OK           O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DM_RESPONSE_RING         R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DM_RESPONSE_NO_CARRIER   NO CARRIER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MDM_RESPONSE_ERROR        ERRO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NO_DIAL_TONE NO DIAL TON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BUSY         BUS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NO_ANSWER    NO ANSW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RINGING      RING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VOICE        VOIC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Edit  Quit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response strings are normally UPPER CASE.  Respons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by AceComm when dialing to more quickly respond to BUS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RRIER etc.  HOSTMODE will be waiting for a RING code.(1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strings that can be matched while dialing are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AL WINDOW as they come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HOSTMODE  also  uses the UART's modem status register RI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detecting "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Modem Command Strings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Init           ATZ^M~~~~ATES7=4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ial Prefix    ATEQ0X4D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Dial Suffix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wer         AT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ng up         +++~~~~~ATH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ff hook        ATH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bort          ^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set          ATZ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and Echo   ATE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ost Init      A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md Terminator ^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Edit  Select  Quit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have the modem commands AceComm  uses  to  interact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 Please note the bottom of the menu contains the "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or".    AceComm   appends  this  to  all  modem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Notice that "Init" has a ^M followed by ~~~~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mmand.  This is an example of command sta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^' is an escape character AceComm recognizes and translates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to control characters.  ^M translates into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(13d).  A character following '^' is either upper c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upper case by AceComm, then subtracted by 64 converting 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~' translate into 1/4 second de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modem  command  lines  are  limited  to 40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including the Cmd Terminator.  This is a standard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ength used by modem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Modem Control�����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DTR      On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RTS      On                       �ͼ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PO1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PO2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oopback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odem Status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S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SR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I 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CD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trols are available for experienced users.   The  "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"  menu  will allow setting or re-setting each of th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If you want interrupts to continue to be recognize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 make  sure  and  leave GPO2 "ON".  GPO2 "OFF" will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for the port, and AceComm will not function 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ith Loop back.  If in doubt, you can use the above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reference  to  correct  bit  setting  of the modem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SR will normally be SET when a modem is powered  up.  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ert the user on DSR not SET when installing on a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Type / Video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Default Video Emulation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�Video Emulation  &lt;&gt;  Associated KTS file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TY                   TTY.K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          ANSI.K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Avatar                AVATAR.K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T102                 VT102.K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New_Vid  Asso_KTS  Quit  View_Cur_KTS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emulates the selected VIDEO type.  "Associated KTS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.KTS file you want to use with the VIDEO selection. 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AceComm  activates a VIDEO type, the associated KT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 and  becomes  active  on  the  keyboard.   KTS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override MACRO assign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ranslation Sequence file (.K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VT102.KTS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� TAB           ^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ͺ Del/.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� Home/7        ^[[H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� Up/8          ^[[A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� Left/4        ^[[D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� Right/6       ^[[C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� End/1         ^[[K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trol Setup                � Down/2        ^[[B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Default Video Emulation����������ͺ Keypad-0      ^[Op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�Video Emulation  &lt;&gt;  Associated KT� Keypad-1      ^[Oq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TY                   TTY.KTS     � Keypad-2      ^[O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          ANSI.KTS    � Keypad-3      ^[O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vatar                AVATAR.KTS  � Keypad-4      ^[Ot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VT102                 VT102.KTS   � Keypad-5      ^[Ou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New_Vid  Asso_KTS  Quit  View_Cur� Keypad-6      ^[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7      ^[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8      ^[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9      ^[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-      ^[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Keypad-*      ^[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Select  Quit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.KT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Translation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omes with ready made KT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.KTS  files  are compiled from .ASC files.  .AS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created,  maintained,  customized  with  a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 in  ASCII  TEXT  mode.   The utility KTS.EX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d for compiling  .ASC  files  into  .BIN 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 the  .BIN file with .KTS and copy the .KT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directory pointed to in PRM-data for ".K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rial Port Set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KeyBoard MACRO Assignments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Current Keyboard:ACE_DEF.KBDĺ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      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AL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CTRL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HIF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ALT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CTRL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Extended Key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Select  Write  Quit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bove key sets  is  available  for  assignment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(s)  command.   The MACRO commands implement a wide r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Write" prompts for a filename, and writes the current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new KBD file, or updates an existing KBD file of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"Write"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eComm  prompts  for  "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name"  is  forced a ".KBD" 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name"  is  written  in  the  same directory as ACE.P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eComm writes the contents of "Key MACRO Assignments"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eComm re-loads the original KB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lain, all changes made in this menu area  to  the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, apply to the current KBD file.  If you exit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 without choosing "Write", and say "ACE_DEF.KBD" is a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will be stored to "ACE_DEF.KBD" when  you  le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-data  area.   If you choose "Write" from the above menu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are stored to a new or existing KBD file, but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 the current keyboard, as AceComm re-loads the current 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fter a "Writ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# Key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SendStr&gt;[FON_REC_PWD] &lt;SendStr&gt;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&lt;SendStr&gt;Phoenix, AZ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&lt;SendStr&gt;[PASSWORD] &lt;SendStr&gt;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&lt;SendAscii&gt; %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&lt;SendFile&gt; message.txt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editing the MACRO assig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(Zaps) the MACRO assig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T F# Key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ChgDir&gt;FILES &lt;RunProgram&gt; list &lt;ChgDir&gt;.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RunProgram&gt; li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&lt;RunProgram&gt; dsz rz -r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&lt;RunProgram&gt; COMMAND /C dir /w %WK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-n keys"  key-set that POP UP REFERENCE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TRL F# Key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LocalEcho&gt; ON &lt;DIALNUM&gt; 846-2940 &lt;LocalEcho&gt; OF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SetDTR&gt; Off &lt;Delay&gt; 5 &lt;SetDTR&gt;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HIFT F# Key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SENDSTR&gt;80XXX_92.ARJ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ag a word or line from  the  screen,  the  tagged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 associated  with the first available SHIFT-Fn key b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&lt;SEND_SendStr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LT+KEY Comb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   &lt;AutoScrGen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   &lt;Back buffer_LUI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  &lt;CaptureFile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   &lt;FonListDialer_LUI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   &lt;HostMode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   &lt;FileLister_LUI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   &lt;MdmHangUp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   &lt;CommandShell_LUI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   &lt;PrmDataMenus_LUI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  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   &lt;RunScrFile_LUI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   &lt;ScrnSnapshot_LUI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   &lt;ScrnTag_LUI&gt;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LT+KEY Comb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U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  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   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=   &lt;DoorWayMode&gt;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TRL+KEY Combo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TRL+KEY Combo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2/@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6/^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-/_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BKS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[/{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]/}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\/|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RTSC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LEF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in Us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   Contacting author Michael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   - VOICE (602)846-4563 6 d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rial Port Setup           �   - BBS   (602)846-2940 24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yBoarD MACRO Assignments  �   - COMPUSERVE User ID 7512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Directories in Use Menu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.FON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CAP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SCR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KTS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Download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Nodelist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.REQ/.MLF: D:\AC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Edit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AceComm looks for phone list files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F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expects .FON files to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C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will create and  or  re-open  CAPTURE  files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 file  is a means for "capturing" all port I/O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open a capture file, AceComm records  everything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 into  the  serial  port,  exactly  as  it  comes in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, no translation of  any  kind.(1)  AceComm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 CAPTURE  files.  You have the option of renam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or AceComm will  append  new  data  to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ceComm  will  create  and  or look for .SCR fil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&lt;RunScript_LUI&gt; lists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expects to find it's KTS files.  It's ok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.ASC file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in Use Menu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directory that AceComm 's internal  protocol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 into.   AceComm  will  also  list  this director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upload LIST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d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e FileRequest option, AceComm expects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(a) a valid RAW FIDO  NODELIST  and  NLIST.IDX  file(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(b) a .NOD file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ANSI.EXE is a provided utility that can filter VIDE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 from DISK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f you have edited a CAPTURE file, or by other means use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that added the 26d character to  the  file,  Ace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not  overwrite  the  END  OF FILE character. 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n some editors not recognizing new data that fo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6d character.  There exists utilities that  can 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nd other characters from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NLIST.IDX  is  a  file  created  using  the  AceComm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X.EXE.  IDX.EXE will create a small  index  into  the  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NODELIST file, for all ZONE:NET pa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.NOD  files  are  FBL  output for a NET.  FBL.EXE is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REQ/.M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files are used when doing File  Requests.   When  you 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 to  make a File Request, the filename is creat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/NODE number in ascii hex, and the  file  extension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REQ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LF  files  (Mail  List  File)  are used when you want t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 to a NET/NODE.  File Attach may be any file(s)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rve as a means for point mail operators  to  send 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bundle to the 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&gt;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PAK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EX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tensions are used with the following menus, and ar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name has been  selected  that  contains  the  .EX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Selections are made while in &lt;FileLister_LUI&gt;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  files  are  then  handed  over  to  AceComm's  SP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(&lt;RunProgram&gt; equivalent) SPAWN can find  files 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S PATH.  SPAWN can also determine a files extension (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) SPAWN will use  XMS,EMS,DISK  swapping  if  the  op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SWAP  for  SPWAN  is  selected  from  inside PRM-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Control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Utiliti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%F = *.ARJ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&lt;RUNPROGRAM&gt; ARJ a -s %F %WK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&lt;RUNPROGRAM&gt; ARJ x %F %WK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&lt;RUNPROGRAM&gt; ARJ v %F %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 when a  "Highlighted"  file's  extension  of  ".ARJ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hanges  to the directory being listed, so that an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the utility is done in  the  LISTED  directory. 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use  the SWAP functions if allowed.  (see SWAP enable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side "General Controls"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Utiliti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PAK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%F = *.EXE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&gt;&lt;RUNPROGRAM&gt; %F %WK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&lt;RUNPROGRAM&gt; LIST %F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 for executable files.  Notice that  the  &lt;RunProgra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will be handed the current "Highlighted" filenam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example the %WK argument will cause AceComm to wait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press  before  continuing.  This allows the user to view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ing screens generated from the executable file argum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Program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ype  of  MACRO programming allows the user to fire u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Mail Reader (and what have you) on the  fly  without 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Download Sequence Trig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ecutable file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AutoDnLd Trigger Sequence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S*^B               &lt;RunProgram&gt;hslink -P1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^`^H^`^H^`^H^`^H    &lt;RunProgram&gt;bimodem /C \ace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Pt^`^V^H           &lt;RunProgram&gt;MPT R &lt;SendStr&gt; ^M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^`is^`your^`name: &lt;SendStr&gt;Michael Phelps^M~^M~PASS^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Pre/Post AutoM MACROS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ChgDir&gt;fil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ChgDir&gt;..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Edit  Qui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igger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ASH*  The  last  byte  in  a sequence is the sequence's 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gger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AceComm will scan  for  the  string  with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nce  of  the last byte in a sequence.  For this reas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ger sequence will end in a non-common byte.   While  'rz^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be  a  valid  trigger sequence, we don't want AceCom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on every carriage return character that comes in.  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Bimodem, we don't want to end the sequence with the ^`(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^' is the control code for SPACE CHARACTER 32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32(Space)  and  below  need  be escape enco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^' ^A becomes 1, ^B 2, ^C 3, etc.  ^` 32(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bove  defaults  have  been  working  very  well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ssoci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ssociated AutoM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defined to the right of each trigger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 a sequence has been detected.  This allows AceCom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configured  with  auto  download  detection  for  up 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MACRO STACKING is valid with AutoM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nding of a carriage return as the last macro is use 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moving  the  BBS  display  upon  return  from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  AceComm completely disables the serial  port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an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AutoM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PreAutoM"  MACRO,  if defined, will be process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M MACRO about to be processed.  This  allows  for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maneuvering to be done which might otherwise be comm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utoM MACROS anyway.  For instance the practice of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your  "FILES"  directory  will  insure  that  downloa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into the "FILES" directory, even with  protocol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allow file re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If  you  use  PreAutoM  MACRO for changing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protocols such as BIMODEM which you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loading with at the same time, will  need  full 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files they are to s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tAutoM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ostAutoM" MACRO, if defined will be processed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AutoM  MACRO.   Again  this is some extra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power for those common to all AutoM MACRO jo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able Auto Download Sequence Trig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the "General Controls Menu" is a over ride fla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uto downloads may be  completely  disabled.   This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all Trigger Sequence/AutoM MACROS pairs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Download                            On    &lt;=-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Download                            Off   &lt;=-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Menu Attribut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Menus / Colors / Sounds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ĺ&gt;Status line col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Customize Menu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pdate All Menu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"Update" uses values below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� �       </w:t>
      </w:r>
      <w:r>
        <w:rPr/>
        <w:t>Border Attr       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</w:t>
      </w:r>
      <w:r>
        <w:rPr/>
        <w:t>Border Type       3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</w:t>
      </w:r>
      <w:r>
        <w:rPr/>
        <w:t>Title Color       16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</w:t>
      </w:r>
      <w:r>
        <w:rPr/>
        <w:t>ITitle Color       12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</w:t>
      </w:r>
      <w:r>
        <w:rPr/>
        <w:t>Selector Color       7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  Left Field Color       15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Right Field Color       14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</w:t>
      </w:r>
      <w:r>
        <w:rPr/>
        <w:t>Burst Mode       O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ĺ      Menu Chatter       Off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Menu Whistle       Off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Select  Quit 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ustomize a menu, mass update all AceComm menus in one 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us Lin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AceComm status line back ground color (1 -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stom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hanges are limited to the current active menu "Mass Box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s selecting the "Customize" option from any  other 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re reflected and remain perma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date All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 this  option  write a clone of the active menu "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" to *all* AceComm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n the right side of the menu are  in  decimal. 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copied  and  used  in  the  .CTL file as defaults.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TL(1) "Menu Attribute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lor_Border  Type_Border  Left_Field  Right_Field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Title  ITitle  Selector  Burst On Chatter Off Whist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Menu Attribute Chang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ACE.CTL  may  be  renamed.   AceComm  packag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,CTL file ACE.CTL, but it may be renamed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EMSI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teractive EMSI data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ĺ&gt; User Name Michael Phelp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</w:t>
      </w:r>
      <w:r>
        <w:rPr/>
        <w:t>Alias Michael Phelp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Location Phoenix, AZ, US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</w:t>
      </w:r>
      <w:r>
        <w:rPr/>
        <w:t>Data # (602) 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</w:t>
      </w:r>
      <w:r>
        <w:rPr/>
        <w:t>Voice # (602) 846-456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Password acecomm/us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Birthdat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</w:t>
      </w:r>
      <w:r>
        <w:rPr/>
        <w:t>CRT def AVT0,24,80,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Protocols ZMO,ZA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Capability CHT,TAB,ASCII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   Requests NEWS,MAIL,FILE,HOT,CLR,HUSH,MORE,FSED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 </w:t>
      </w:r>
      <w:r>
        <w:rPr/>
        <w:t>Edit  Quit ������������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utoSave is 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IEMSI handshake data used with BBS software that supports IEM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Name and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name as you want it to appear to a BB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 PRM-data  MACRO  [USER_NAME]  that  use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ALIAS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LOCATION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# and Voice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have no Data #, leave the field blank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MACRO [DATA_PNUM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 PRM-data  MACRO  [DATA_PNUM]  that  use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efault password, any FON.RECORD.PASSWORD alway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is IEMSI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EMSI dat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PASSWORD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irthdate (currently un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T def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s  of  four sub-fields separated by commas, from lef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:TERMINAL EMULATION,ROWS,COLUMNS,NU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: AVT0,24,8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T0        (AVATAT/AN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row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column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h character required after line feeds.   AceComm 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leave this field set to ZERO 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nternal protocols support ZMO,ZAP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 is normal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 is zmodem with up to 8k data fr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ability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T       Can do full screen on line conversation (CH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 Can handle TAB (ASCII 09h)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supports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8    Can handle 8-bit IBM PC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quests  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     Show bulletins, announcemen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   Check for new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      Hot keys "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       Screen cl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SH      Do not distu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    Page pausing, often referred to as "Mo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ED     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EMSI dat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</w:t>
      </w:r>
      <w:r>
        <w:rPr/>
        <w:t>Internal Protocols (Recv) 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Batch Capable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&gt;Z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Y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Ymodem 1k/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Ymodem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Single File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X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Xmodem 1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User Defined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External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utoDnld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FIDONET EMSI FReq.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ileReques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</w:t>
      </w:r>
      <w:r>
        <w:rPr/>
        <w:t>Select  Quit 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ontains  internal Xmodem, Xmodem 1k, Ymodem, Ymodem 1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G, Zmodem, and a Zmodem variant ZedZap (8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tch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protocols receive the incoming filenames as par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data sent from the sender.  AceComm will append fil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from the remote sender to the directory path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M-data area under "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ng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ile protocols require a filename be given  locally,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  The user is prompted for a filename between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and calling the internal protoco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ternals" are defined as menu selectable executabl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rguments to the &lt;RunProgram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Dnlds"  are  external  protocols whose sending units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by sending a documented sequence of  characters. 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up  to 10 separate sequences be defined, and assoc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equence with a MACRO STACK.  he MACRO STACK can be 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all  the  external  protocol associated with the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DnLds"  is  documented  in more detail above.  Shown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nippet reminde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AutoDnLd Trigger Sequence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S*^B               &lt;RunProgram&gt;hslink -P1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^`^H^`^H^`^H^`^H    &lt;RunProgram&gt;bimodem /C \ace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Pt^`^V^H           &lt;RunProgram&gt;MPT R &lt;SendStr&gt; ^M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^`is^`your^`name: &lt;SendStr&gt;Michael Phelps^M~^M~PASS^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Pre/Post AutoM MACROS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ChgDir&gt;fil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ChgDir&gt;..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Edit  Qui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Copyright (c) 1990, 1993 by MGP Programming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eading Software Technology"  for todays Hi-Speed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aluation copy 05/13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Sender Protocols 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              ��Internal Batch Capable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Zmode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Ymode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Ymodem 1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YmodemG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Internal Single File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ode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odem 1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scii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External Defines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External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EMSI Protocol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end Mail/Attac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Select  Quit 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ontains  internal Xmodem, Xmodem 1k, Ymodem, Ymodem 1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G, Zmodem, and a Zmodem variant ZedZap (8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tch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 internal  "Batch"  capable  protocols are cap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from a LISTFILE.  A LISTFILE  is  an  ascii  text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 &lt;CR&gt;  &lt;LF&gt;  terminated  filenames.   One filenam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Filenames may  contain  a  full  DRIVE:\PATH  specif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  looks   in  the  current  directory  for  a 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CE.BCH".  When selecting any of the "Batch" capabl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 units,  AceComm will always look for "ACE.BCH"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ists, AceComm displays the following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ķ      AceComm always prompts to send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und ACE.BCH   �   from the LISTFILE "ACE.BCH", when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nd contents?  �   "ACE.BCH" file exists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(Y)es/(n)o?:    �   Pressing &lt;CR&gt; defaults to (Y)es, (n)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Ľ   brings up the regular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ķ      If the (Y)es selection was selected,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CE.BCH           �   AceComm will, after the transfer,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e this file? �   present the menu at left, prompting to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(Y)es/(n)o?:      �   delete the LISTFILE, or leave it exis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gular file selection" menu (below) allows "on the f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FILE creation. The "on the fly" LISTFILE is not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E.BCH", but a temporary unique filename is selected. "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y" LISTFILE is deleted after transfer without any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ake Uploads List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Batch Ta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nual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nished  /  ESC-ke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Select  Quit 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brings up the  "FileLister"  menu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 allows tagging filenames to the LISTFILE.  PRM-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 "DNLDS"  is  the  default  directory  displayed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Lister" when called by the "Sender Protocol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below  is  presented  with the "Manual ent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Make Uploads List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atch 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Ӻ�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anual entry" filename prompt pre pends  the  prompt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PATH found in PRM-data DNLD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tch  Tag/  Manual  entry" are recorded to a temporary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FILE as explained  above.   Temporary  unique  LIST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deleted  after 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ing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's  internal  protocols  that  send  1  filename  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cation use the "Manual entry" window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er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lection  brings  up  a  menu   listing   up   to  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  for  external  protocol  setup/selec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llows storing configurations for external protocol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The menu storage below functions the same as  any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 assigned to a key press.  Here you have a menu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find  it  easier  to  to  store  specific  upload 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External Protocols (UpLd)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&lt;RunProgram&gt;BIMODEM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HSLINK %P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MPT S @ACE.BCH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JMODEM S %P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DSZ sz %P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elect  Edit  Qui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nd Mail/Att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allows the user to send files  to  EMSI 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software.   The menu shown below prompts the user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style ZONE:NET/NOD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is required for naming a LISTFILE.  LIST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uses "MLF" file extension.  (Mail ListFile) AceComm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Tag or manual entry when adding filenames  to  LIST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who want to "File Attach" or are running under a HOS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oint mail system will use this option.  Point mail op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upload their mail bundles with this "Send Mail" 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 requires a NODELIST or FBL output .NOD file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nd Mail/Attach".  AceComm  uses  the  ZONE:NET/NODE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 above for looking up system information about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alled.  AceComm is able to retrieve the phone numb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name from NODELIST/.NO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elephone Directory D:\ACE\fon\1_114.FON, 115 Records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    AceComm Software Support 846-2940      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    ADTBBS                   1-602-596-1651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    AMC Net                  1-602-814-0123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   AMUG Preferred           1-602-553-0721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    AZ Legislature BBS       1-602-253-0065     24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    AZ MAC UG                1-602-553-0749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    AZ MAC UG 2              1-602-947-0587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    After Dark BBS           1-602-439-5907     24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    Anime Archive            1-602-863-6599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   Answering Machine        1-602-242-3158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   Ariseth Keep             1-602-843-0998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   Artemis Lair bbs         1-602-841-4474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3   Bob's Place BBS Node 1   1-602-497-2173     24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4   Bob's Place BBS Node 2   1-602-545-8745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5   Broadcaster's BBS        1-602-872-9148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   CADE BBS                 1-602-931-3468     24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7   Cactus Bulletin Board Sy 1-602-945-3493     24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   Central Intelligence App Down,         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   Clay's Asylum BBS        1-602-930-7705     24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0   Cloud 9                  1-602-225-0512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1   CompUSA Phoenix          1-602-249-8460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2   Construction Net 1       1-602-894-8762     9600,8N1  Ava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Dial  Edit  &lt;SPACEBAR&gt;-Que  Redial_que  Fon_files   More  Qu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rectory Area lists binary  .FON  files  in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 ASCII  representation.   The  current  loaded  .FON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at the top of the menu.  Notice  that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contained in the '1_114.FON' file is presented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 .FON files are not fixed to any certain record siz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records added or deleted, from here,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the "highlighted" record.  The function continues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a connection has been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USER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menu  contains  the  "highlighted"  record's  data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 for editing, or just a closer view.  All chang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ave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SPACEBAR&gt;-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he "highlighted" record for 'RedialQu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dial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into The 'Que' Menu.  At least 1 record needs be 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ueued"  for  AceComm  to  present  this area.  From the 'Qu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'Dial' goes into single dial mode,  and  each  recor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ed 1 time, followed by the next record until all rec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Que' have been dialed.  The 'Que' then revolves arou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record and begins again.  When a connection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, the record is removed from the 'Qu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ircular ReDial Que D:\ACE\fon\1_114.fon, 7 Records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47 Q Majestic Royalty         1-602-278-1651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0 Q Steve's One Stop DLG Sho 1-602-788-7144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6 Q The Migrant BBS Node I I 1-602-274-2821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7Q The Warzone BBS          1-602-932-9243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8Q U.S. National Crime BBS! 1-602-846-4470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9Q Universal BBS            1-602-486-3340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0Q Valley Of The Sun        1-602-866-9303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Dial  Edit  &lt;SPACEBAR&gt;-Zap  Fon_list  Quit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ggle back out of Qu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n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PRM-data  directory  .FON,  allow  selection  of new 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'Selector Ba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2   Construction Net 1       1-602-894-8762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d_record  Del_record  Color   More  Quit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ppends a new record to the current loaded .FON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immediately  brings up the 'Edit' Menu.  The new rec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highlighted" record is removed  from  the  current 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N file.  No hole is left, the .FON file is reduced a '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'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  the  current  menu  only.   All  changes  are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 to Terminal Area. (ESC-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uses a  binary  .FON  file  for  storing  it's 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records.   Each  record  contains data specific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elephone Directory \ace\1_114.FON, 128 Records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    A.C���Record Number 1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    ADT�&gt;       System Name AceComm Software Suppor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    AMU�       Phone Number 1-602-846-294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   APP�       Line Control 2400L,8N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    AZ � Terminal Emulation Av/A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    AZ �      Control Flags SCRIPT,DTAG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    AZ �     Dialing Prefix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    Aft�   AutoLogOn Script ACE_S.SC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    Am �       Capture File ACE_S.CA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   Ani�           Password my/passwor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   Ans�   Custom .KBD File my.KB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   Ari��Call History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3   Art�  Last Connect Time 05 May 06:03:42p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4   Ast�   Past Connections 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5   Bob��Dialing Status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   Bob�        Dial String ATEQ0X4DT846-294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7   Bro�     Modem Respons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   CAD�            ReDials 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   Cac�            Elapsed 00:0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0   Cla�            Timeout 6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1   Clo�� Edit  Color  Qui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2   CompUSA Phoenix          1-602-249-8460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Dial  Edit  &lt;SPACEBAR&gt;-Que  Redial_que  Fon_files   More  Qu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System  Name  field,  then ESC/Q out, come bac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will have created default filenames for both .SC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AP file for you.  Above is an example of the name to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.    Capture   (.CAP)   files  are  always  created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append in the PRM-data  Area  directory  for  .CAP.  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SCR)  filenames are used in two ways.  AceComm will 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ilename (for above  example  "ACE_S.CAP"  when  togg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ptGen  (Tm)  mode  "ON".   For  this  automatic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ing  to  occur,  The  record  will  have   been 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 in the Edit Menu by the user.  Whatever data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Edit Menu is what AceComm remembers  when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.Record  defaults.   So  much for default filenames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ptGen.  The field  "AutoLogOn  Script"  is  the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will look for when a successful Dial/Connect occu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 flag is set, AceComm runs "AutoLogOn Script"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uccessful Dial/Connect occ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 Name            AceComm Software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defined here, is presented onto the  revolving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right side of status line) when "on lin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one Number           1-602-846-29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hone  number, although long distance, can be mod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hen dialing, with use  of  "Dial"  statement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lets say we are local Phoenix, where our area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2,  we  have  an  entire  phone  directory  of 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  numbers.    The  following  dial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side ACE.CFG will cause AceComm to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long distance numbers to local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will see this definition and translate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following the definition.  In this  case,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 not  put  anything after the "1-602-", so Ace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strip  "1-602-"  from  all  phone  number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"1-602-" as part of the number.  This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ll  phone  numbers  that  are processed thr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Dialer Menu.  Mailer mode, File Reques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ir phone numbers from either a  FIDO 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FBL output .NOD file do use the Dialer Menu and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number translation from "Dial"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Control           2400L,8N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remote HOSTS will be set up using 8 data bits, No  par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1 stop bit.  Compuserve uses 7 data bits, Even parit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top bit.  AceComm will configure the UART to assemble th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 bit stream into characters, based o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here.  Baud rate means nothing when LOCKBAUD is set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with the "L" appended to baud in this example.  Other w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CKBAUD is not set, AceComm will set the UART up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 baud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LOCKBAUD  is  not  set, AceComm is also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ting the baud rate to a connect string.  If you 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at 2400, and connect at 9600, and 9600 is detec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e connect string, aceComm  will  automatically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aud  to  9600.   If LOCKBAUD is set, AceComm le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a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Emulation     Av/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present the Terminal emulations menu,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the  video  ,type you want associated with this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v/An means AVATAR and ANSI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trol Flags          SCRIPT,D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CRIPT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attempt to load and run the filename defined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AutoLogOn Scrip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 will  tag  un-successful dial attempts (busy, etc.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e Dialer.  An "*" character appears  to  the  left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's  display  line,  when  it is either Q tagged or,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.  When this flag is not set, the only other way to Q 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cord  is   by   manually   selecting   the   menu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lt;SPACEBAR&gt;-Que" from the fon list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aling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n.Record  dial  prefix  overrides  The  PRM-data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.  If this  field  is  null  (blank),  AceComm  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default dial pre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LogOn Script       ACE_S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SCRIPT  flag  is set, for the current Fon.Record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is filename, opening it as a SCRIPT  file,  and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contents.    This  action  takes  place  upon  success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/Connect.  If the filename does not exist,  AceComm 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 about  it's  business,  and  you  will  log  on norm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ok for the SCRIPT filename in PRM-data DIR 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ture File           ACE_S.C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name presented to user when opening a "captur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"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sword               my/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 also: Expandable MACRO Parameters &lt;SendStr&gt; [FON_PASSWOR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replace  "[FON_PASSWORD]"  with  "my/password"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   You  may define the Fon.Record PASSWORD field to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combination,  the  field  maximum   length   is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stom .KBD File       MY.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ile, AceComm will first remember what the current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, load the Fon.Record's custom KBD file, if def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finally  restore  the  original  KBD  file  after 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.  Say Wha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bout to log onto Compuserve.  You  have  CIS.KBD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for  the  Fon.Record.   When dial/connect is det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ad the  contents  of  CIS.KBD,  overlaying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keyboard  MACRO  assignments.   When  you  log  off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and AceComm detects  the  carrier  drop  (no  DCD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 will  load back the original keyboard file, over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stom CIS.KB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distinguish KBD files from KTS files.  Whe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overlays the keyboard MACRO assignments.  The KT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ultimate sequence that will be sent  to  the 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key-press.  Keys assigned a MACRO, are proces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not assigned a MACRO(s) will be sent to the modem,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didates for K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with  extended  codes,  are sent as they would be se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mode.  Normal keys (a-z,A-Z,1-0,CTRL  A-CTRL  Z, 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sent  in  their  normal lower ascii representation (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expect).  Now, any of these key-presse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inside the KTS file, are translated into their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AceComm &amp;  Utilities  provides  ASCII  exampl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ing  KTS  files,  as  well as KTS.EXE the custom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anslation (Tm)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��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 00720023.REQ 9       21:37 02-12-93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�  1_114.BBS    10397   07:04 02-09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_114.NOD    10158   07:04 02-09-93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  A.SNA        26468   21:37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APP      915     21:58 12-11-92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  ACE.ASM      5614    06:19 01-23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CFG      782     21:57 01-17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CTL      9075    11:52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EXE      142383  19:4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LOG      59209   21:38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LST      129129  12:55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C      2950    17:06 06-12-92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N      4621    23:46 12-26-91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P      56429   19:4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OBJ      2005    12:55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PRM      26280   21:38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0211.ARJ  85570   10:22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BOX.INC   3284    06:26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LIST.LST  17      06:0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M         2361    20:02 02-07-93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Utils  NewDir  Drive   More  Quit 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t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 sub-menu of pre-defined  execu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 contains several sub-menus for this purpose.  Sub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is determined by the "highlighted" files's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changing directories.  AceComm changes directories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display.  When you use AceComm's  "Utils" 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s done in the currently listed directory unless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  via   MACRO   arguments   or  overriding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ceComm always returns to the starting  directory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ing the FileList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Communicati��D:\ACE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��D:\ACE�������ͺ &gt;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 00720023.REQ � &gt;CVTF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�  1_114.BBS    � &gt;XTR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_114.NOD    � &gt;ZE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  A.SNA        � &gt;F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APP      � &gt;SN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  ACE.ASM      � &gt;KE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CFG      � &gt;CA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CTL      � &gt;SC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EXE      � &gt;ACEDOC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LOG      �&gt;&gt;FI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LST      � &gt;PRO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C      � &gt;XX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N      � &gt;CU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P      �� Select  Quit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OBJ      2005    12:55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PRM      26280   21:38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0211.ARJ  85570   10:22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BOX.INC   3284    06:26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LIST.LST  17      06:0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M         2361    20:02 02-07-93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Utils  NewDir  Drive   More  Quit 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listing another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��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 00720023.REQ � A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�  1_114.BBS    � B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_114.NOD    � C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  A.SNA        � 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APP      �&gt;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  ACE.ASM      �� Select  Quit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CFG      782     21:57 01-17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CTL      9075    11:52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EXE      142383  19:4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LOG      59209   21:38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LST      129129  12:55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C      2950    17:06 06-12-92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N      4621    23:46 12-26-91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P      56429   19:4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OBJ      2005    12:55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PRM      26280   21:38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0211.ARJ  85570   10:22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BOX.INC   3284    06:26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LIST.LST  17      06:0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M         2361    20:02 02-07-93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Utils  NewDir  Drive   More  Quit 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bottom lateral menu sel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��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 00720023.REQ 9       21:37 02-12-93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�  1_114.BBS    10397   07:04 02-09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_114.NOD    10158   07:04 02-09-93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  A.SNA        26468   21:37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APP      915     21:58 12-11-92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  ACE.ASM      5614    06:19 01-23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CFG      782     21:57 01-17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CTL      9075    11:52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EXE      142383  19:4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LOG      59209   21:38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LST      129129  12:55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C      2950    17:06 06-12-92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N      4621    23:46 12-26-91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P      56429   19:4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OBJ      2005    12:55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PRM      26280   21:38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0211.ARJ  85570   10:22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BOX.INC   3284    06:26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LIST.LST  17      06:0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M         2361    20:02 02-07-93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Tag Del  More  Quit 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File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��D:\ACE������������������������������ͻ�Tags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00720023.REQ 9       21:37 02-12-93 �&gt;D:\ACE\00720023.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�  1_114.BBS    10397   07:04 02-09-93 � D:\ACE\1_114.BB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_114.NOD    10158   07:04 02-09-93 � D:\ACE\1_114.N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  A.SNA        26468   21:37 02-12-93 � D:\ACE\A.SNA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APP      915     21:58 12-11-92 � D:\ACE\ACE.A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&gt; ACE.ASM      5614    06:19 01-23-93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CFG      782     21:57 01-17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CTL      9075    11:52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EXE      142383  19:4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LOG      59209   21:38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LST      129129  12:55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C      2950    17:06 06-12-92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N      4621    23:46 12-26-91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MAP      56429   19:4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OBJ      2005    12:55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.PRM      26280   21:38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0211.ARJ  85570   10:22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BOX.INC   3284    06:26 02-11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LIST.LST  17      06:09 02-12-93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CEM         2361    20:02 02-07-93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Tag Del  More  Quit 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g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 files  are  stored  in the file "ACE.BCH" when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nside the &lt;FileLister_LUI&gt; MACRO.  When tagged from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ceComm's  internal  protocol   sending   units,  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 are  stored  into a temporary file.  The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deleted  after  each  use.   ACE.BCH  files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, but instead stored rea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will look for ACE.BCH when any internal batch cap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 are selected.  If found, AceComm will ask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nding the contents of  ACE.BCH  is  desired,  if  (Y)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 will  attempt  to  send  all filenam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.BCH file, if (n)o, AceComm  will  present  the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'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.PRM / 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E.P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 is  a  binary  file  which  contains  all of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so to speak.  When AceComm  is  started  it  read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 file.   All your serial data, modem data,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, menu-usage, customizing and so  on  is  stor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.   PRM-data  Area  edits  the  ACE.PRM  data,  an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ave is "ON",  all  data  is  saved  each  time  you 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 Area.   When  AceComm  is terminated, the PRM-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to ACE.P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can be rebuilt using the  ACTL.EXE  utility.   ACT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  and  formats  a  .CTL file into ACE.PRM.  A default .C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mes with the AceComm package.  The default  filenam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.CF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E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CFG is not a binary file.  ACE.CFG is read into memory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AceComm  is  started,  but  AceComm does not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ACE.CFG file  can  be  edited  with  a  PLAIN 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   Changes  to  ACE.CFG  needn't  be  recompiled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.  What does ACE.CFG contain?  Data definitions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fell free to change when needed.  Just remember to re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for the changes to take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CFG Dir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al directive uses two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he first parameter is "what to change if seen by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second parameter is "what to change parameter 1 int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directives will be used with both mailer mode and  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ial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eComm will filter 1-602- from phon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ial 1-612- 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eComm will replace "1-621-" with "1-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WORD directive is used with AceComm mailer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PASSWORD 1:114/35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.CFG Dat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definitions  are  used with EMSI handshak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is in mailer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SSWORD directives will be applied to EMSI handshak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_ADDRESS 1:114/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_NAME    AceComm Software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          Phoenix, A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_NAME  Michael Phel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_NUMBER   (602)846-29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_RATE     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          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T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TS/.ASC/.BI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ranslation Sequence files are used when  you  want  a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to  be translated into a sequence of characters. 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KTS is in the ANSI.KTS file.  Here, keys such as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 are  defined  to  send  an ansi escape sequenc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'S video can read, and bounce back, decrementing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by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tility KTS.EXE is provided with the AceComm  package,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he user to compile .ASC files into .KT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look  at  the  included  .ASC files, that com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TS_SFX.EXE, as an example to work from.  The ANSI.ASC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by KTS.EXE into ANSI.BIN.   ANSI.BIN  is  exact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 as  ANSI.KTS.   The  .BIN  extensions  is  used so th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.KTS file is not overwritten.  You need to rename  .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.KTS when ready fo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Keys  assigned KTS are processed only if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.  When a key is assigned to a MACRO(s), the MACRO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priority and are processed.  Do not assign MACRO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key-presses you want to K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KTS has it's directory definition  optionally  defined 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 files give the user ability to keep more than on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 for AceComm 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KeyBoarD  files  contain  the  MACRO  assignments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.    When   AceComm   is   first  installed,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CE_DEF.KBD" is  used  as  a  default  keyboard  (KBD)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s started, it reads the "current" KBD file.  "Curre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is the default ("ACE_DEF.KBD" or the last KBD "Load"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side the PRM-data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"Load" a KBD file from inside PRM-data area, The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ecomes "current".  This means that any changes  you 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key  definitions  are saved to the "current" KB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the "current" KBD  file  is  done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 PRM-data area when "AutoSave" is "ON" (default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Save" is "OFF" you need  to  manually  select  the 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from  the  main  PRM-data  menu.  Do not confuse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Write".  "Write" is an option found inside the  "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 Assignments"  menu.  "Write does not save chan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rrent" KBD file, but prompts the user for  a  filename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or overwrites a new or existing KBD file.  Then "Wri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loads the "current" KB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 files are also used with Fon.Records.  The AceComm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with a "CIS.KBD" file example.  The  ACE.FON  file,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 with  the  AceComm package, contains a record for C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cal Phoenix).  This Fon.Record (CIS) has defined  as  a 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"CIS.KBD".  When dialing a Fon.Record that contains a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definition,  AceComm  will  upon successful Dial/Conn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KBD file associated with the Fon.Record.  This 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 file  is  valid  for the time that AceComm detects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CD), or the user loads  another  KBD  file  from  insi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  When AceComm detects that the Dial/Connec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ver, (DCD drop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  the  Fon.Record's  KBD  file,  saving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at may have been made  to  it  whi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load the KBD file that was in affec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 was  established  to system that h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D file associated with it's Fon.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D fil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 may be associated to a  Fon.Record  from  insi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directory area, "Edit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/MLF,BCH,SCR,F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REQ/M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 created  with ".REQ" extensions are used when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quests on EMSI FIDONET style systems.  REQ files  ar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of &lt;CR&gt; &lt;LF&gt; terminated filenames.  This REQ file i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ystem the File Request is being  made  on,  th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nd from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  created   with   ".MLF"  extensions  are  us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ing (sending) files to EMSI FIDONET style  systems.   M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re  a  list of &lt;CR&gt; &lt;LF&gt; terminated filenames.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from the list (LIST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/MLF  has  it's  directory  definition  optionally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B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  creates  LISTFILES  with  .BCH  extensions.   A  .B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LISTFILE  is  created  from  inside  the  "FileLis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lt;FileLister_LUI&gt;  MACRO) area.  Filenames "Tagged" from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Lister" are stored inside  a  file  "ACE.BCH".  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 batch  protocols will send from "ACE.BCH" by defau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 have  the  option  of  creating  another  LISTFILE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filenames manu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 forces  ".SCR"  file  extensions  onto  script 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 files  may  be  generated automatically using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.   Script  files  may  be  loaded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, or used as AceComm's only argument when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.  Script files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s from inside "Edit" option.  Script files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Fon.Recor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 successful  Dial/Connect  AceComm creates an "Event"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exiting back to terminal Area.  The "Event" is to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ript  file  associated  with the Fon.Record.  Typ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ipt file will contain some auto  log  on  MACRO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plays out, end of "Ev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CR  has  it's 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/MLF,BCH,SCR,FON fil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 directory  files  are   forced   the   ".FON" 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  All  Fon.Records  are stored inside of FO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FON files can hold up to  250  records  each. 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unlimited  FON  files.   Selection of FON files is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 inside  the  Fon.List  area  using  "Fon_Fil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N  has  it's 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 AceComm  MACRO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bmit all MACRO sugges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MSG to Michael Phelps on the AceComm Support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MSG to Michael Phelps on Compuserve UID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to characters such as carriage return,  space,  esca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 are  made  in  this document.  Reference to a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n the following manner.  &lt;CR&gt; &lt;SP&gt; where &lt;CR&gt; refers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 return,  and  &lt;SP&gt; refers to a space character.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ounded by the  same  &lt;&gt;  brackets  as  character 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references  are  not MACROS.  A complete MACRO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CROS are directives bounded inside of angle brackets &lt;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CROS must have a SPACE character in front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CRO PARAMETERS are bounded inside of square brackets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CRO PARAMETERS need not have a SPACE in front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CRO PARAMETERS must be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CRO PARAMETER FUNCTIONS are prefixed with a %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[USER_NAME] &lt;SendStr&gt;^M &lt;SendStr&gt;[PASSWORD]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note the leading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Zmo&gt; %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ceComm internal Zmodem with "Prompt for filename"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Program&gt;dsz sz %P %WK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external  protocol  "dsz"  with  "Prompt  for filename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ait for key press" args, finally send a &lt;CR&gt; to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CROS may be any combination of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Program&gt; j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program&gt; j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The MACRO PROCESSOR supports MACRO ST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CRO STACKING means multiple MACROS p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u z ACE0601.ARJ^M &lt;SendZmo&gt;files\ace0601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 AceComm  MACRO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u z ACE0601.ARJ^M &lt;RunProgram&gt;DSZ sz -m files\ace0601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tDTR&gt; ON &lt;SendStr&gt;ATDT846-2940^M &lt;WaitStr&gt;CONNECT &lt;SendStr&gt;^[^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I MACROS require local keyboard input, and so  are  not  su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-attended scri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utoScrGen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AutoScrGen(tm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 AutoScript  Generation  mode  On/Off.   When  "On"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status line will appear at the bottom of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 At  the far left of the extended status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rase "AutoSriptG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Buffer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Back Buffer Scree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Buffer contains the last n lines of display that  scro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TERMINAL screen.  BackBuffer has a status line of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.   The  status  line  contains such information as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into the buffer, total lines buffered, and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avigational keys are displayed.  Hold the ALT key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OP UP REFERENCE available for the BackBuff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aptureFile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 will  also  prompt  for append or overwrite. 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absolutely  NO  filtering  of  any  kind.   All  data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 to  file  "as  it  comes  in the port".  The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comes with separate utilities which  can  strip 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from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ListDialer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.FON List / Di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/.FON directory area.  While AceComm allows manual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side the TERMINAL area, it most convenient to dia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ecord contained in one of the .FON file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Lister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lister inside AceComm provides a  basic  directory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capable   of   changing   directories  and 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marking,    deletion,    selection    for   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utility,  etc.   LISTFILES  may be created.  ACE.BCH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ated by the Tag feature inside the File  Lister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agged will be listed inside ACE.BCH as CR LF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   When  selecting  any  of  AceComm's  internal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le sending protocols, AceComm will check for the exis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ACE.BCH and allow sending  from  the  LIST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Shell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hell to Command Processor/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most cases "Drop to DOS", if your DOS compatible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laces it's name in the environment where  AceComm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it.   "Shell"  is  not hard wired to COMMAND.COM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 as found in the environmental 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When SWAP is  "ON",  the  serial  port  is 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d  during  the  shell.   When  SWAP is "OFF"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 remains active and  any  incoming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d  properly,  unless  the  receive  buffer  wra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mDataMenus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PRM-data Menu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When AutoSave is "ON", all data changed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when exiting the 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crnSnapShot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Screen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"SnapShot" of the current  screen  minus  any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active.  Prompts for a filename.  Filenames alway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.SNA extension.  AceComm can detect  and  will 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ilename extensions provided by the user when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 that  of  the function.  This command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LT POP UP REFERENC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crnTag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creen Tagger Scree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r will allow tagging to the  first  SPACE_CHAR  or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ARROW  Tagger  tags the entire line of text.  Tagg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own status line, and a block cursor will appear in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ger mode.  Tagged items will be assigned  to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SHIFT-F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r  pops  up  the  SHIFT-Fn  key  window and display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item, as they are tagged.  Tagger  is  most  hand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ing  filenames  for  download off a BBS screen.  SHIFT-F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fires the tagged item back when ready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most ALT POP UP REFERENC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rotocols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nding Unit Protocol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Protocols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Receive Unit Protocol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ScriptFile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.SCR directory, Allow selection, Run selected .SC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 the  PRM-data .SCR directory Allows selection of a 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immediate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AceComm  allows  .SCR file as an argument when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mmediately executes the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iewKeyCombo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Pop up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a CASE sensitive string (sequence of characters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 in the from the modem.  Can TIME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The  example  below contains a SPACE_CHA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f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aitStr&gt;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to  MACROS  are  taken  as  is,  up 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on the line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text editor in ASCII TEXT mode will have  place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_CHAR as the byte following the ':' character in the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below  '  name:'.   File Functions internal to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filter  the  leading  SPACE_CHAR  from  the  MACRO  AR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  a   string  to  the  modem.   Does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single CR_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  Michael  Phelps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the leading SPACE_CHAR part of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orWayMod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doorway mode.  Saves the  key  press  combo  on  e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 key-combo  you  assign &lt;DoorWayMode&gt; to, is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ut.  Doorway sends all key presses to the modem in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 'un-cooked'  form.  Non extended key presses are send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ONLY.  Extended key presses are sent LOW BYTE, HIGH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stEch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Host echo mode.  This macro  emulates  HostMode's 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  It does not answer the phone.  However modem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for auto answer function 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stMod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 HOSTMODE.  PRM-data MDM_HOST_INIT is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ostmode flag is toggle "ON".  PRM-data MDM_INIT is 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modem  when  hostmode flag is toggled "OFF". 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responding to  the  RI  bit  SET,  and  will  se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_ANSWER  string  to the modem when RI BIT becomes ass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stEcho&gt; becomes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Mode is also terminated whenever the user dials  ou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 LIST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your modems S7 register as an altern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calEcho&gt;'  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local character echo.  Local key-presses will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.  (same effect as sending "ATE1^M" to the mod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EMSI_CL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EMSI_CLI HDR sequence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mailer  front ends that use EMSI handshake protocol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MSI is implemented properly, interpret an  "EMSI_CLI"  H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,  as  "this  is  a  human caller" and drop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delay.  Note: At  this  writing  Front  Do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  recognize  EMSI_CLI  HDR.   DBridge  does  not. 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utoD trigger assignments (ACE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EMSI_IC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EMSI_ICI data packet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_ICI is a response made by the caller (CLIENT)  to  a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 (HOST)  which  supports  Interactive  EMSI 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 IEMSI data is contained inside the  PRM-data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ata  can  be used for automating log on when call a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upports IEMSI.  See default  AutoD  trigger  assign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E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tFonFil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ks  FILENAME  onto  the  PATH  defined in PRM DATA for 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AceComm keeps track of the current(last accessed) 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FILENAME becomes the current .FON  file.   &lt;SetFon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_114.fon &lt;DialRecord&gt;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gDir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FILENAM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ScriptFil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run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Just FILENAME no PATH.  PATH found in PRM-data as .S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Program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 an executable file.   Can  search  the  DOS  PATH. 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files's extension (.COM, .EXE).  All system IS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 before  the  spawn  takes place. 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hooked.  The state of DCD, and LINE  CONTROL  are  lef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spawn the system ISRs AceComm uses are taken b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ort is re-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LAG "ON" and XMS,EMS,  or  DISK  swapping  takes  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 FLAG "OFF" and AceComm is left in memory, with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st restoring the serial port and interru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ASCII&gt; C:\MSG\COMM\ASCII.TX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s from a file to the modem.  Sends  the  complet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*NO*  CONTROL  CHARACTER  TRANSLATION.  Data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s paced for buffer FULL, and all handshaking is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Z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zmodem recv  unit.   AceComm's  internal 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 is capable of up to 8k data frame size.  The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will continue  in  batch  mode  until  the  sender 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files, or the user terminates the transfer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 into the directory pointed to in the PRM-data are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 sending unit with  128  byte  data 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G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G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X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xmodem  sending  unit with 128 byte data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X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x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.  The receive unit will continue 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until  the  sender  stops  sending  files,  or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 the transfer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1K.  The receive  unit  will  continu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mode  until the sender stops sending files, or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the transfer.  Files are placed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ymodemG.   The  receive  unit will contin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mode until the sender stops sending files, or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 the transfer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X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xmodem.  Files are  placed  in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X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xmodem1k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/Ymodem Receive units are  capable  of  adopting  to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 128  /  1024 data frames are determined by the sen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nt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Zmodem in AceComm  is  capable  of  up  to  8k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.  For compatibility, AceComm only uses larger than 1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 with it's sending unit in mailer modes.  AceComm's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unit can handle up to 8k data frames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alRecord&gt;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s the n record found in current .F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 dials number until CONNECT or USER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tFonFile&gt; 1_114.FON &lt;DIALRECORD&gt;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alNum&gt; PHONE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s a  dial  string.   Uses  PRM-data  MDM_DIAL_PREFIX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_NUMBER  Sends  the  dial string to the modem.  On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 d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PRM-data MDM_HANGUP string to modem.  Waits 1/2  sec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rops DTR for 1 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tDTR&gt;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RESET UART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etDtr&gt;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Record /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 RECOR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CRO must be called first.  The MACRO initializes a 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th AceComm defaults.  RECORD NAME is copied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name for this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tFonRec&gt;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RecNum&gt; PHONE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e  phone  number field.  Any dial statements in ACE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pplied to this number when AceComm  builds  the 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RecNum&gt;468-02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RecBaud&gt;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using  a  locked port, AceComm will ignore this valu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ready to d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RecBaud&gt;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RecLineCtrl&gt; DATA_PARITY_STOP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n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RecLineCtrl&gt;8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RecTerm&gt; VIDEO_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/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Record / Dialing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RecTerm&gt;Av/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dialFonR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the FON record to the AceComm re di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Acecom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session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ceComm  back  to  the  operating  system.   End 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  A QUICK snap, no prompt "Are you sure?".  If you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your still on line when you come back unless  "drop  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xit is 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rop DTR on EXIT flag inside Terminal Area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creen. Clears screen above stat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Delay&gt;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wait delay before sending the next &lt;Send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ay&gt;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program function de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the end of a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parameters are UPPER c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Fon.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PW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"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CA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CAPTURE "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SC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SCRIPT "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IEMSI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SER_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User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 [USER_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IA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alia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TI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lo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A_P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data 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OICE_P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voice 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DIRECTORY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STA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start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F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F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CA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CA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SC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SC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KT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K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DNLD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dnl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gDir&gt; [DIR_DNLDS] &lt;RunProgram&gt;DSZ rz -mr &lt;ChgDir&gt; [DIR_STA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NODELIS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node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MA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MODEM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DM_IN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AL_PREFI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dial prefi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AL_SUFI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dial sufi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NSW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answ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AN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hang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HOO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off hoo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BO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ab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re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ech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ST_IN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host 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MD_LINE_TERMINATO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  with   the   current   PRM-data/MDM  "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able MACRO Functions are UPPER c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  FileLister_LU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rom File Lister  Area,  %F  is  replaced  with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lighted"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 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for  filename,  %P is replaced with what you typ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K 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Key press, stops MACRO execution and waits for a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AceComm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 or  implied,  including,   without   limitation,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 of  merchantability  and 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assumes no liability for  damages,  direct  or  con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tial, which may result from the use of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is not a Public Domain program and is not free.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pyright (C) 1990-1993 by MGP Programming Serv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of this program are granted a limited 3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to  evaluate  the   programs   suitability   for 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   Any  usage  of AceComm beyond the evaluati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requires registration of each copy of  the  program 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of  non-  registered  copies  of AceComm beyo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may NOT be modified  in  any  respect,  for  any 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but  not  limited  to, de-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engineering of the program.  The  opening  title 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, and all other proprietary program output must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tered, removed, bypassed or modified by any mea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 distribute  the  PUBLICLY  AVAILABLE 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AceComm  to others subject to the abov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No  renumeration  may be accepted for AceComm.  Thi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apply  to  computer  access   charges 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s  (Sysops)  of  or organizations owning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ystems,  on  line  services,  etc...   may  ch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AceComm  must  be copied in unalter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containing   license   information,   the   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   and   all   accompanying   files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extracting archive distributed  by  MGP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  All   shareware   houses/distribution  firms  must 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icitly clear that the  diskette  purchase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shareware  program  has  NOT registered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author MGP Programming Services Software/Micha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Phel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s may make AceComm available for download only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above   conditions  are  met.   The  archive  (Acemmdd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AceComm or  an  equivalent  archive  may  be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in complete form.  Refer to FILELIST.DOC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ckage contents.  If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,  you 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GP Programming Services by  sending  a  formatted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with the word "AceComm".  Please include $5 for hand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distributors  of "Public Domain", "Shareware"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may distribute  AceComm  subjec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onditions only after obtaining WRITTEN permission from M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Services.   This  condition statement supersed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 refer  to  the  section  entitled  registration/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additional  information  on  registration,  corpo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-licensing and related top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cense statement does  not  apply  to  the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AceComm.  The registered software of MGP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s protected under United States Copyright and Trad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.   It  must  be  treated  just  like  a  book  with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MGP Programming Services authorizes the making of archi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 of the registered software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-up your software and  protecting  your 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possible l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to the customer, but  not  the  titl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The customer may resell or distribute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registered   software  provided  the  customer 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d from MGP Programming Services one copy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 software  for  each  one sold or distribu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visions of this software  license  shall  als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 to  third  parties  receiving  copies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software from the 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By saying, "just like a book", MGP  Programming 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 that  the  registered 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 people  and  may  be  freely  moved  from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 location  to  another  so  long  as  ther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UTELY  NO  POSSIBILITY  of  it  being  used  at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 while  being used at another.  Just like a b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nnot be  read  by  two  different  people  in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locati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ACECOMM Us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tact the author by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oice  phone number (602) 846-45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, v32bis, 23 hours + NM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to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am currently using my dime to distribute this echo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an be placed onto the BACKBONE. Ask your local FIDO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CEORDER.FRM for information obtaining commercial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AceComm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AceComm users g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ir  own  User  ID and  serial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 AceComm  on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free Disk  containing  the  next  major  upgrade  sent,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limited softwar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importantly, registered users know they are helping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high-quality software like  AceComm  continue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 at low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lace  an  order,  please  use  the  order  form cont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"ACEORDER.FR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&amp; Utiliti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L Part #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 will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 MGP  Programming  Services  &amp;  Michael  G  Phelps,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and shi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ouston, TX  77235-5705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&amp; Utiliti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L Part #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REGISTRATION  for the use of  AceComm and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commercial version software &amp; documentation on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S-DOS:   1 registration at $45 .....................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SITE LICENSE for the use of AceComm and Utilit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:(Choose ONLY ONE of the following AceComm price schedu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commercial version software &amp; documentation on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to  10 computers .. at $40 each, nbr computers ___x 40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o  50 computers .. at $36 each, nbr computers ___x 36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to 100 computers .. at $32 each, nbr computers ___x 32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to 200 computers .. at $29 each, nbr computers ___x 29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or more computers . at $5800 total fee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release software &amp; docs diskette(s)         each ___x 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add $7.00/order  for shipping and handling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(choose one)  5.25" disk ___  3.5" disk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PRODUCTS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 for Texas residents                     8.25%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RDER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yment by non-USA BANK CHECK, add $40.00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ENCLOSED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 ( ) Check       ( ) Cash        ( )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D SIGNATURE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____________________________________  DATE: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ervice to AceComm customers who want to register by 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,  arrangements  have  been  made  with  the  Public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(PSL) to  handle  all  credit  card  registrations.   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Visa, MasterCard, American Express, and Discover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U.S.   residents  are  encouraged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 cases,  paying  by  credit  card  will  be  easi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quiring U.S.  fu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 will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  MGP   Programming  Services  &amp;  Michael  G  Phelp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and shi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Order Form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dealer pricing, site  licensing,  shipp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,  latest  version  number or other technical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order form and or COMPUSERVE user id 75120,330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Us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tact the author by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oice  phone number (602) 846-45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2bis, 23 hours + NM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to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am  currently using my dime to distribute this echo unti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placed onto the BACKBONE.  Ask your local FIDONET Sys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Order Form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Order Form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FRM.DOC and send BOTH *** DIRECTLY ***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e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pany:]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by:   ( ) MasterCard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) American Express          ( )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6  FILE_ID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cut here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&amp; Utilities -- Communications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ading Software Technology" for todays h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odem. For IBM comapatibles running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+.Featured-Full Package includes: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riendly interface, MACRO langu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redefinition, AutoScriptGen(tm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tocols (include Zmodem/ZedZap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ngage trigger suppor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EMSI protocol,point mail/file request,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r, Keybd Sequence Translate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