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teps to upgrade your version 1.7 or 2.0 Executive Host to version 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ckup your existing system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 the this version into a separate director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Copy *.SLC from the new version over your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*.DAT from the new version over your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n the WHATSNEW.DOC the information on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UPLOAD.BAT feature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ing an editor that can handle lines of 128 character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in the NEWUSER.DAT file that reflect the new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new users.  Also the time allowed fiel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your existing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Rename LOGON.  LOGON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LOGONG. LOGONG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NEWS.   NEWS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NEWSG.  NEWSG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art your BBS..... It will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rename your EXECHOST.CNF to XHOST20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rename your EXECHOST.USR to XHOST20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will create a new EXECHOST.USR (takes 1 min per 10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will rename your CONF.DAT to CONF2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will create a new CONF.DAT with 2 digi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the convusr.SLC will be deleted to prevent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nverting which would destroy your EXECHOST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t will be necessary restart your BBS which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create a new EXECHOST.CNF file with the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VIP SECURITY and UL/D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should be ready to go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are a QDOOR user, you will need QDOOR300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or #3 in conferenc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you are a UTI user, you will need EHUTI300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