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DOS INterrupt Toolki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(c) 1992, 1993  Zen Work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ng while ago, I realized that my aging brain could not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all the DOS Interrupt 21h sub-function information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have a reasonably decent programmer's library, at le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assembly language is concerned (never mind the wisecrac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round here is done Quick-and-Dirty and I happen to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a, particularly spaghetti!), but the needed data is sprea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riety of printed volumes as well as binary files such as R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n's excellent Interrupt List, various virus disassembli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ed Virus-L Dig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ed one single reference that would provid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use and/or translate all of the Interrup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functions, particularly those that are rarely used in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normal programming and virus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year ago, I put everything on hold and went throug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source material at my disposal, accumulating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tial reference material on the INT 21h sub-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definite limits to the amount of tim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roject, all INT 21h sub-functions utilized by Nov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network, were omitted.  Sorry, folks, mayb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if there happens to be enough demand, but n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my data collecting was DINT - a [D]os [IN]terrup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oolkit, although I'm not certain whether the name `DINT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nspired by "what does that [D]amn [INT]errupt do?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"[DINT]y Moore" brand of Irish stew, given that DI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odd ingredients from strange sources..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T exists in two parts, and is simple to use (remember,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or my own use...  ,-&gt; )  Type "dint" and press &lt;Enter&gt;.  Ba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wer failure or a lightning strike, you'll be presen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Surprise!  You were expecting pizza, maybe?)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 xml:space="preserve">DOS INterrupt Toolkit  -  v.n.nn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 xml:space="preserve">(c) 1992, 1993  Zen Works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Quick reference for INT 21h sub-function call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If registered copy, your name appears here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n INT 21h sub-function   [D]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Virus Installation Checks  [V]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an INT 21h function          [T]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program                      [Q]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v.n.nn is the curren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`D' option (yeah, you press `d' or `D' - DINT is dum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T don't care...) clears the screen and presents a single lin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ub-function in 4-digit hex mode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just what it says.  If hexadecimal is a stranger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you doing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see what the program terminatio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4C00h needs for calling parameters, enter `4C00'.  And here,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f apology i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t DINT up to accept a 4-character hex input with the idea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days I might enhance the program to allow the user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function requests down to the AL level, for example, 5801 -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 strategy.  You will discover, if you try it,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did hone DINT down that fine, and it will default to A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00.  Put up with it.  Suffering build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ssume we enter 7400: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ub-function in 4-digit hex mode:  74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T will display the available information on that sub-function call: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74h - Undocumented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n INT 21h sub-function   [D]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Virus Installation Checks  [V]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an INT 21h function          [T]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program                      [Q]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e!  In spite of the work of Ralf Brown and other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ny functions whose purpose is unknown.  Microsoft ma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ome of these do, but Microsoft wasn't a major contribu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DINT, being well behaved, returns the men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`D' option, and this time choosing sub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B00h produces a bit more informati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4Bh - "EXEC" - LOAD AND/OR EXECUTE PROGRA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 with AL = 00h "Load and Execute Program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03h "Load Overlay:"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S:BX = seg:offset of parameter block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S:DX = seg:offset of program specificati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AX = error code if CF se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4B04h  VIRUS - "MG", "699"/"Thirteen Minutes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 INSTALLATION CHECK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CF clear if MG resident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X = 044Bh if 699/Thirteen Minutes residen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4B05h - DOS 5.0 - SET EXECUTION STAT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 with DS:DX -&gt; execution state structur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AX = 0000h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X = error code if CF se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has more screens.  Display them? [Y/N]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`Y' or `y' will hopefully produce Yet Another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uable data for your perusal: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4B25h  VIRUS - "1063"/"Mono" - INSTALLATION CHE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DI = 1234h if resident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4B40h  VIRUS - "Plastique"/"AntiCad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 INSTALLATION CHECK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AX = 5678h if resident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4B41h  VIRUS - "Plastique"/"AntiCad" - UNKNOW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 with AL = 41h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???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4B4Ah  VIRUS - "Jabberwocky" - INSTALLATION CHE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AL = 57h if residen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4B4Bh  VIRUS - "Horse-2" - INSTALLATION CHEC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 with AL = 4Bh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CF clear if residen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has more screens.  Display them? [Y/N]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 that has more than a single screen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ll display the "Function has more screens"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it up to you whether they are to be display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one other little quirk.  At the risk of sound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ho in the Alps, DINT insists on a 4-character input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the accumulated wisdom concerning sub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F, `Open File', you must enter 0F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particularly for programmer types wh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umbers must be input in odd ways, FORGET IT.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explore sub-function FF, you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`FF00'.  FOUR characters only;  go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T includes references to INT 21h sub-functions used by as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iruses.  Staale Fagerland suggested that it would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if one were able to scroll through thos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functions.  Since I've wished for the same feature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INT was originally written, I'm more than happy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ale, this is for you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[V] from the menu, and you ge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0B56h  VIRUS - "Perfume" - Installation Chec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AX = 4952h if resident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0D20h  VIRUS - "Crazy Imp" - Installation Chec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AX = 1971h if residen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30h  VIRUS - "Possessed" - Installation Check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 with DX = ABCDh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DX = DCBAh if installed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Function 30F1h  VIRUS - "Dutch-555"/"Quit 1992" - Installation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AL = 00h if resident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has more screens.  Display them? [Y/N]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at least scroll forward through the collec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DOS computer viruses.  Backward scroll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Don't ask.  Forget it.  Unless I get absolutely overwhel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s and multiple requests for a backward scroll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which are highly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T] option, wherein the user can `test' an INT 21h sub-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in the registered version, and I'm not at all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, even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!!!     WARNING!!!     WARNING!!!     WARN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     ~~~~~~~~~~     ~~~~~~~~~~     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t entirely at your own risk.  Neither I nor Zen Works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sponsibility for anything you manage to do to yourself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some one else's computer, your neighbour's lawn, pet 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 iguana, pet wife, antique auto, house plants, or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tanders.  If you choose to use this feature, you are absolut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  We refuse to even send f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at, if you do select the [T] option, you'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rther warn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ARNING!!  Selected functions are executed!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s NOT a simulation.  Use at your own risk!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]ontinue or [A]bort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just what it says.  The sub-function you plug in 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 your machine.  You can create or delete a director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or do anything of which the various sub-functions of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21h are cap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 `A' (yes, evan an `a') will get you back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`C' and there's no turning back.  Well, there a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... which is why God gave us the Reset button and the 3-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 to appear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Function number (hex) in AX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loading other registers is optional - default value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0000h with Carry Flag clear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Function (4-digit hex mode) :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program wants input in four hexadecim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you can make use of the AL register by enter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0 as the last two hex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re is one more way to get out.  Enter 4C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nterrupt 21h "Terminate" function, and you'r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assume you want to see what, if anything, the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function 9A00h actually does retur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Function (4-digit hex mode) : 9a00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T will then give you the option of preloading any value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ther registers (all but CS, of cour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Function number (hex) in AX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loading other registers is optional - default value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0000h with Carry Flag clear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Function (4-digit hex mode) : 9a00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load any other registers? [Y/N]: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`N' at this point and DINT will execute an INT 21h, sub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Ah, with the AX, BX, CX, and DX registers set to zero and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`Y' and DINT will cycle through the registers,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load any hex value you like into each of the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Function number (hex) in AX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loading other registers is optional - default value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0000h with Carry Flag clear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Function (4-digit hex mode) : 9a00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load any other registers? [Y/N]:y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load BX register?  [Y/N] 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load a value in a particular register, press `Y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then be prompted for the valu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Function number (hex) in AX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loading other registers is optional - default value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0000h with Carry Flag clear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Function (4-digit hex mode) : 9a00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load any other registers? [Y/N]:y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load BX register?  [Y/N] : y   Enter hex value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ttempt to preload the CS register, you will get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lling you that sins of that magnitude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lite society. 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Function number (hex) in AX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loading other registers is optional - default value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0000h with Carry Flag clear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Function (4-digit hex mode) : 9a00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load any other registers? [Y/N]:y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load CS register?  [Y/N] : y   Enter hex value: 0010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Carry Flag?       [Y/N] 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, CS manipulation will hang your system!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bsequent Preload queries all utilize the sam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the previously displayed line.  Pay 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you can choose whether to set the Carry flag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hat your choice of the carry flag setting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T will execute the requested INT 21h sub-function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asn't entirely bizarre, and your system didn't ha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you should get a response screen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Function number (hex) in AX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loading other registers is optional - default value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0000h with Carry Flag clear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Function (4-digit hex mode) : 9a00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load any other registers? [Y/N]:y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load CS register?  [Y/N] : y   Enter hex value: 0010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Carry Flag?       [Y/N] : 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X is now 9A00 hex                  BP is now   0000 hex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X is now 0010 hex                  CS is still 3D14 hex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X is now 0000 hex                  DS is now   3D14 hex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X is now 0000 hex                  ES is now   27C4 hex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 is now 0000 hex                  SS is now   27D4 hex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 is now 0000 hex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ry Flag is clear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 again?  [Y/N]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, wasn't that totally enlightening?  The value pre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X didn't change, the carry flag is still clear, an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S, DS, ES and SS registers are simply the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T happens to b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l Zen experience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istribution copy of DINT is a compilation, amalga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umulation of information from a wide variety of source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and some not, I can't ask for money.  Use it as you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as you wish.  Call my BBS and bitch, gripe, mo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tasy, writhe, grovel, or leave comments.  Love to hea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overburdened with the world's riches, donation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.  How welcome?  Well, I wrote DINT on an XT-class mach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BS runs on a 12MHz 80286, if that gives you the pic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est feature is only available in a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at I expect to be paid.  $20.00 gets you a 3.5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via ordinary mail anywhere.  Of that fee, $2.00 cov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lance is a meagre payment for writing the doc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philosophy (yes, there's more of us!) is that it's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er to write and debug the code;  users should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But they do.  $25.00 buys the same diskett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mail.  The additional $5.00 also covers the aggra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having to be awake in the daytime to go to the post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bordering on the suicidal and have a compelling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your hard earned money just to be able to do arcane and absu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your system, make cheques (Yes, I'll accept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ques - I've been stiffed for greater sums than twenty bu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survive), money orders, cashier's cheques, o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s payable to R. W. Hale (that being the way I sign m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cause it's shorter and quicker), and mail it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spelled the way you want it to appear on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your complete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me a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 Wallace 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O. Box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lton, 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730-0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me on Driftnet (my BBS) telling me "the chequ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" will be ignored.  At least until the mail is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Canadian has read this far, and still has money lef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, the price is the same in Canadian dollars. 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anadian money, you'd better have a Canadian mailing addr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a few questions that some one, somewhere, may be ask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  I don not plan to create a TS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I'm not aware of any conflicts between DINT and any TS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use many TSRs, so I don't speak from any position of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s?  Possibly, depends on my life span and what new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pgrades be free to registered users?  I doubt it.  If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a becomes available to justify updating DINT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wo people have registered the program, I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afford the distribution costs.  However, I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updates to the absolut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?  Serious ones will be fixed on my nickel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all Driftnet to get the patched version.  Minor o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my work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mpatability?  I sincerely hope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S/2 version?  Why would you wan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mpatibility?  Perhaps by accident, but not by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. Wallace H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Driftnet  BBS   �   Free access at all levels.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Woodstock,  N. B. �   Download on first call, no ratios.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(506) 325-9002   �   Extensive collection of the latest virus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Intel 14.4 v32   �   information and anti-viral tools.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24 hours      �   The virus research section is absolutely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Wallace Hale    �   restricted to recognized members of the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</w:t>
      </w:r>
      <w:r>
        <w:rPr/>
        <w:t>Sysop        �   AV community.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</w:t>
      </w:r>
      <w:r>
        <w:rPr/>
        <w:t>͹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</w:t>
      </w:r>
      <w:r>
        <w:rPr/>
        <w:t>-= Zen Works =-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