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500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0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0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0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0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0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0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0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0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00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0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#1966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