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14713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18419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22722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28943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38636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4660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46608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46637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46656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46695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50978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61463#197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75602#197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95496#197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12803#197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30304#197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49625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69867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95067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99999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00010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000114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000140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000158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101085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10152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101895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102114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10239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102796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00013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00016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000203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000240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10015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100236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10025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00016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000318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00043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000488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00057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10015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10029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10033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00012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000191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000292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000356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10030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101342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10150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10170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10179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E#10010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E#10045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E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#00010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#00011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#10011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00031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001534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002499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002793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002822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10001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10014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100153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10016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H#10061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H#100924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H#101371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H#101815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H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#000351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#00114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#00185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#002270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#002554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000333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001136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002244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00282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003218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10000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J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00012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000218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00041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000488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000583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000193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000193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00030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000514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00058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000698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100092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100402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100575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00022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00081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00155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00200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002271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999999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000141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00023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00033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000376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000497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999999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000177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000654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001696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001946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002043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002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01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16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212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24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26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30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100326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#000109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#000194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#000241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#100400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#100846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#99999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C#100061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BC#100196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C#100235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C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D#10021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D#100335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D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10005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10013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10045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10172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#9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G#10006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G#10011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G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#100226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#10061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J#10006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J#100215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J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BK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#100104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#100324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00031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000996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001973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002156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005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246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42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51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57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657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68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10073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000247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00096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001173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002018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014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163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283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305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36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40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42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100461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00025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000666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000992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001203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017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101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19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218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23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253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10027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00012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00029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000491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000541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021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06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08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12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13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15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17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100184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D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#00012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#00013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#00019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#10004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#10005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000128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00017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000197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000107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000139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000181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000236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00914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0575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09433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1191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12936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1367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14523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115528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00010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000175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00027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000330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0503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2097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326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374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4078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428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4477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104697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00058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000897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000898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00091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0247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1105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163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1782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188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1972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206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102190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00013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000237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000395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0212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094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1382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1588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173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178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1878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101928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0236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0661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105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1186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124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129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1374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101406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0052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081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133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157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1774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189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199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102135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10054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10081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10095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10100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101032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101068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G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#100035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#100248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#10039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#10041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#100436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H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100014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10016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100235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10026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100281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100287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#100131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#100622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#10073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#10083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#100887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00020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000326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000491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000502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000506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100054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10011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10046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10047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9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00019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000391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00055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000607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000652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100023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100039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10022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10023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#9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00018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00026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000322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000334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100019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100169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100207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00016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000194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000270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00033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000414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100050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100349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10049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10050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#9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000601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001939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002794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003003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00310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100019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10010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100246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E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00021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00039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000650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000720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00076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100151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100208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10025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100263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10028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00010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000161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000240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000323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000346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100014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100017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10001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00012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000234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00027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000301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10009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100101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H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#00010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#00011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#000137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00038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002099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002820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00302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003098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100034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100054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K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000277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001168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001841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002224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002272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100064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100144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100211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#000195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#000928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#00180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#002142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051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24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39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49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524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54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59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10066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073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235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382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44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47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50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100527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B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C#100015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C#100197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C#100381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C#10039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C#9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018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286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42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48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535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60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65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10069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D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025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261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340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426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431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462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47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100505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100199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100277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100286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10029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9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014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19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30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32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34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35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100382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G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H#100002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H#100056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H#10042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H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100233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100401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100486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100525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10054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100567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045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221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342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385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405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44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47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100506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K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040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225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362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44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47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51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543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10056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051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439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686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71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842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89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911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100982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GB#100006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GB#10040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B#100533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B#100683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B#10083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GB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GC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#10000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#10005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#100053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#10008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#10002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#100047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#10004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#100025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#10002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#100123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#10017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#100203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#10020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#100006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#100027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GJ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K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10000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10022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10033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10035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B#9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HC#100050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C#100481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C#10103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HC#10149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HC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HD#100023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D#10012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D#100172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HD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F#10028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F#100457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HF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JG#100101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JG#10043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JG#100637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JG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HH#9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J#10000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HJ#10009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HJ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HL#10001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HL#100076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HL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013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043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067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097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107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122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127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10013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036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08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136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14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148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16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178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100194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JB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100013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100114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100177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10018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100205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100217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JC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JD#100174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JD#100234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JD#10023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JD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JF#100107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JF#100311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JF#10043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JF#10046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JF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100015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100077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100136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10015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10016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10017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#9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B#10004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B#10006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B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C#10003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C#100050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C#100193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C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KD#10011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D#100162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D#100208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D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100036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10006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9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H#10007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H#10018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H#10024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H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KJ#10002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KJ#10008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J#100121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KJ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031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108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147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198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228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234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100237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LL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#00015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#000286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#000316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#9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OA#000511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A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000110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#000206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#99999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#00010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E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G#000192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G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#000113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I#00010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I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OJ#001003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OJ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000201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00049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#999999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#000169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#00022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#000251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#99999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#00010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#000154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#000167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#99999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SD#000109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SD#000327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D#999999#196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