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: GUITAR IDENT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, Copyright, and Requirements  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uitar Picture Libraries 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arts  ..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uitars</w:t>
        <w:tab/>
        <w:t xml:space="preserve">  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ventory 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alers   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erial Number Lookup 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exts .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Print .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Help  ..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Picture Listings 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ntification 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ture Enhancements 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 and Testing 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 -  guitar ident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Arren-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6393, Richardson, TX 75083-6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opyright 1991-3  Arren-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including the right of reproduction in whole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. No part of this publication or the included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eced, transmitted, transcribed, stored in a retrieval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y language, or computer language, in any form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 electronic, mechanical, magnetic, optical, chemical,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ithout prior written consent of Arren-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n-San Software makes no representation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hereof,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n-San Software disclaims any liability with respect to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chaser's actions based on information obtai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Further, the author shall not be liable even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any defect in either the actual product or the data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duct is based. Arren-San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is publication, our software, or the data herein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ime to time in the context thereof, without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n-San Software to 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AY ANY SUM OF MONEY ($) BASED ON ANY INFORMATIO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AXE DOES NOT DETERMINE VALUE, ONLY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R PICTORIAL EXAMPLES FOR REFERENCE ONLY. ARREN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HAS NOT MADE THIS PRODUCT AS A BASIS FOR PURCH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Windows by Microsoft Corp.; PCX by ZSoft Corp; GIF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( H &amp; R Block); LaserJet by Hewlett Packard, Inc.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us Croporation; Ventura Publisher by Xerox Corporation. G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I Electro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requires a DOS version 3.3 or higher and a VGA monitor /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 x 480 resolution. The underpinning of any goo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viewer. The viewer chosen is GDS, and i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ipped form. While the shareware version, is being distribute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register the product.  The pack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express consent of Phase II Electronics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. The choice to register will have no impact on this prod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have to use PKunzip to unpack all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evaluation. The files necessary for AXE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provided in the AX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 - What is it and 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is a stand-alone vintage American guitar referen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ictures, and look-up tables for quick ident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urrently has 950 GIF and 40 PCX pictures / diagram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ation on the numbers of pictures that can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 The picture viewer, GDS, is limited to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Please refer to the three GDS document files in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GDS, specifically GDS-DEMO.doc, GDSINFO.doc and GDSQUI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 has not been written to comply with Microsoft Windows, though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in the Windows environment. A Windows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is a command bar program, so simply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ress &lt;Enter&gt; or press the left Mouse button. To esca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imply hit escape, or press the right Mouse button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S  DATABASES  SERIAL #  PARTS  TEXTS  PRINT  UTILITIES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s cover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disk marked installation and at the floppy dr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. A screen will ask for the user to selec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desired to be installed. Remember, any pictures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or reinstalled, at the user's discretion. A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otherwise required fil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 required files take about 3 megaby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AXE cannot be run from a floppy only system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chosen, the space requirement is about 50 Mb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mbic                   .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              2.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                1.9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phone                 1.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er                   6.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                 11.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tsch                  3.3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                  1.3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           4.9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rite                  .9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                  6.3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                 2.9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eed Smith           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enbacker           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o/Airline/National   2.5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mounts are approximate and subject to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make sure the user's system h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selected data. The program can also be re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The installation program will not make any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file, such as AUTOEXEC.BAT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UI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iewer module applied to each of the var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Separate picture directories are mandatory as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ing picture files from a 1000 file directory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or GDS navigation, please read the GDSQUICK documen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All pictures viewed by AXE use GDS. Please note the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UNREGISTERED, but GDS is being distributed in full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greement with Bob Holland and Phase II Electronic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*.GIF format unless noted. The directory structur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ALM   - Ale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CASE  - Guitars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EPI   - Epi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FEN   -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GIB   -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GRH   -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MART  -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MOSE  - Mos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PICS  -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RIC   - Rickenb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PAT   - U.S. Patent Office scans (*.PC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PART  -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SAN   - Supro \ Airlines \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\ AMP   -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tail picture listing starting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cursor with the Up / Down arrow key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press &lt;Enter&gt; or the left mouse button.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stay displayed until &lt;Enter&gt; is pressed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ties a menu to a structured set of pictures.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possible. The possibilities are bridges, (in)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s, headstocks, knobs, pickups, tail pieces, tuners, and Pa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re somewhat arbitrary, and will have to be explore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escape or left mouse / 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Guit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tar database will allow the user to enter data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or related instrument. Records can be inserted, delet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e record has been selected, the user can show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the guitar, find another record, browse the enitr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database. The database executable, ldm.exe,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files are located in the \\ax\\db subdirectory (more later)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Path an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 VALUATIONS HAVE BEEN INCLUD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tar database will be PARTIALLY filled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pictures but pictures and or guitar records can be added (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,147,500,000 records). When the user wants to add or dele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, simply edit the "Pic" field. This is a living,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will be as good as the user makes it by provi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existing database, another database can be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losing the current db. The commands can be access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the desired selection and pressing &lt;Enter&gt;.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imply choose Quit, or enter q &lt;Enter&gt; and y for y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At any time, the database has Help by simply pressing F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e user keeps can be read and used by anyon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Utilities also exist to transform files into and out of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Ba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databas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atabase     - the program brings you up in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dex        - default is manufacturer, mode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database  - for n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ndex     - create a new order to sort data record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            - first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            - last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          - search database forward from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        -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             -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             -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   - search by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      -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     - change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 - delete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          - open the file listed in the TEXT field for edit /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     - displays the picture file in the P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field names - names of the fiel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index names - names of the different datab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index definition - shows how each index sor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database manager used for guitar. Sales,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inventory reports can be printed. This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, sort data, print reports and sho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Deal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dealer database, relatively complete with mo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dealers. As with any of the databases, the data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IAL NUMBE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lookup function will tell the user what year a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.  The manufacturers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ngelico        axe \ docs \ angelic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quisto         axe \ docs \ aquis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phone          axe \ docs \ epipho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der            axe \ docs \ fe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           axe \ docs \ gibs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tsch           axe \ docs \ grets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ld             axe \ docs \ guil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           axe \ docs \ mart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         axe \ docs \ nation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enbacker      axe \ docs \ ri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tering the actual serial number and prefix, chances are hi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included. All serial prefixes must be enter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Gibson is peculiar in that all pre-WWII serial numbers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efix of P. All others, use what is valid or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re is no cost-beneficial way to program exact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correlations for any American manufacture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and possibly Rickenbacker, so discretion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IS FEATURE AS AN EXCLUSIVE MEANS TO DETERMINE ANY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is incorrect, simply edit the .doc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It is the responsibility of the user to verif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This is merely a data engine to process any data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 file. The data is stored in ascending order so som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ercised. Each prefix category, where applicabl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delimited by a serial number maximum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example, a field XXXXX in length would list the final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s having a serial number of 99999.  See fender.do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the selected text file. At the current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James Werner's Fender list, read.me and select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documents available. All Guitar texts are being pur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publishers are most reluctant to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INT  - Inventory reports and GIF / PCX pseud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module has print support for three types of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database (invent.db) only and for the syste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keys only. Current Inventory, Total Sales, and Total Purch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rom the print options menu. A report will inclu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put from and to dates, a name and address heading, if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sort options options. The output will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is input, otherwise the report will be sen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There is no current plan to add additional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print for any addition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urrent print application ( for catalogs, etc.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is probably a word publishing package such as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, or the like. Personally, I use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a HP3Si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options includes an exit to this edito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file name, a temporary exit to DOS, a call to th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(tm) program, and directory listings for each major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e directory listings are mostly diagnostic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quickly whether or not a picture ( or text )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and where th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as of this product have help support. Simply select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item within the help menu. The database, Guit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as a unique help system invoked by pressing F1. All oth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 from the mai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GIF (picture) files: 969    [927 at 320 x 200, 256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34 at 640 x 480, 256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CX (B/W) files:      40    [All at 1624 x 1248, 2 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MBIC  - 11 GIF files 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1.GIF   Alembic 4 string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2.GIF   Alembic 8 string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3.GIF   Alembic 8 string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4.GIF   Mid 1970's Alemb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5.GIF   Late 1970's Alemb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6.GIF   Mid 1980's Alemb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7.GIF   Mid 1980's Alemb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8.GIF   Mid 1970's Alembic Bass - Zebra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9.GIF   Mid 1970's Alemb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10.GIF   Late 1980's Alembic Bass -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11.GIF   Mid 1980's Alembic Bass - 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PHONE -  29 GIF files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1.GIF   Late 1940's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2.GIF   Late 1960's Sor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3.GIF   Mid 1960's Rivoli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4.GIF   Late 1950's Blond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5.GIF   Late 1950's Blond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6.GIF   Late 1950's Blond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7.GIF   Late 1950's Sunburs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8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9.GIF   Late 1960'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9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DER - 114 GIF files and 5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1.GIF    Early 1960's Sunburst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2.GIF    Early  1960's Sunburst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3.GIF    1964 White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4.GIF    1964 White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5.GIF    1964 White Jazz Bass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5.GIF    1967 Bas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6.GIF    1967 Bas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7.GIF    1965 Sunburst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8.GIF    1965 Sunburst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9.GIF    1961 Sunburst "Stackpot"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0.GIF    1961 Sunburst "Stackpot"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1.GIF    1963 Sunburst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2.GIF    1963 Sunburst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3.GIF    1964 Metallic Blue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4.GIF    1964 Metallic Blue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5.GIF    Mid 1960's Candy Apple Red (CAR) P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6.GIF    Mid 1960's Candy Apple Red (CAR) P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7.GIF    1965 Ice Blue Metallic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8.GIF    1969 Sunburst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9.GIF    1965 Sunburst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0.GIF    1966 Candy Apple Red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1.GIF    1965 Sunburst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2.GIF    Mid 1960's Ice Metallic Blue P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3.GIF    Mid 1960's Red Spa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4.GIF    Mid 1960's Bass 6 - with Tremol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5.GIF    Mid 1960's B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6.GIF    Mid 1960's Shoreline Gold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001.GIF    Late 1950's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002.GIF    1950's Lap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003.GIF    1950's Triple Neck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004.GIF    1949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001.GIF    1965 Sunburst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002.GIF    1965 Blue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003.GIF    1956 Blonde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004.GIF    1965 Red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1.GIF    1973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2.GIF    1972 Whit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3.GIF    1972 Whit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4.GIF    1976 Natural Stratocaster -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5.GIF    1964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6.GIF    1965 Robins Egg Blu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7.GIF    1956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8.GIF    1956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9.GIF    1959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0.GIF    1959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1.GIF    1956 Whit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2.GIF    1957 Blond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3.GIF    1957 Blond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4.GIF    1965 Sea Foam Green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5.GIF    Mid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6.GIF    Mid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7.GIF    Mid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8.GIF    Late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9.GIF    Late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0.GIF    Late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1.GIF    1960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2.GIF    1960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3.GIF    1960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4.GIF    1960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5.GIF    1958 Blond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6.GIF    1958 Blonde Stratocaster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7.GIF    1969 Shoreline Gold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8.GIF    1986 Red "Bowling Ball"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9.GIF    1986 Red "Bowling Ball"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0.GIF    1954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1.GIF    1976 Antigua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2.GIF    1980's Blue "Bowling Ball"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3.GIF    1980's Blue "Bowling Ball"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4.GIF    1976 Antigua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5.GIF    1980's Yellow "Bowling Ball" 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6.GIF    Seven 1950's Sunburst Strato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7.GIF    1955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8.GIF    1956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9.GIF    1956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1.GIF    1965 Whit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2.GIF    1964 Teal Green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3.GIF    1964 Blue Sparkl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4.GIF    1964 Candy Apple Red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5.GIF    1964 Fiesta Red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6.GIF    1965 Fiesta Red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7.GIF    1964 Robin's Egg Blu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8.GIF    1965 Robin's Egg Blu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9.GIF    1964 Candy Apple Red L.H.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50.GIF    1965 Candy Apple Red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51.GIF    1986 25th Anniversary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1.GIF    1969 Paisley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2.GIF    Ray Wylie Hubbard's "Texas" Tela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3.GIF    Blonde Telecaster Th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4.GIF    Natural Telecaster Th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5.GIF    Natural Telecaster Thinline 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6.GIF    Mid 1970's Black Telecast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7.GIF    Mid 1970's Black Telecast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8.GIF    Mid 1950's Blond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9.GIF    Mid 1950's Blond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0.GIF    Mid 1950's Blonde Telecaster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1.GIF    Mid 1950's Blonde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2.GIF    Mid 1950's Blonde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3.GIF    1954 Sunburst (Strat style)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4.GIF    1954 Sunburst (Strat style)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5.GIF    1954 Sunburst (Strat style)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6.GIF    1954 Sunburst (Strat style)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7.GIF    Late 1950's Black Telecast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8.GIF    Late 1950's Black Telecast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9.GIF    Late 1950's Sunburst Esquir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0.GIF    Late 1950's Sunburst Esquir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1.GIF    Late 1950's Sunburst Esquir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2.GIF    Early 1960's Esquir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3.GIF    Early 1960's Esquir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4.GIF    Early 1960's Blond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5.GIF    Early 1960's Blond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6.GIF    Early 1960's Whit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7.GIF    Early 1960's Whit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8.GIF    1969 Telecast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9.GIF    Floral Blu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0.GIF    1967 Sherwood Forrest Green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1.GIF    Late 1950's Black Tele Th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2.GIF    Late 1980's Shoreline Gold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3.GIF    1948 George Fullerton Telecaster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4.GIF    Blue Sparkl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5.GIF    Natural Telecast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6.GIF    1968 Telecaster Bass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8.GIF    Mid 1980's Antigua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9.GIF    1950's Copper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1.GIF    Late 1960'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2.GIF    Late 1960's Sw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3.GIF    1966 White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4.GIF    Late 1960's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5.GIF    Late 1950's Champaigne Jazz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6.GIF    Late 1950's Shoreline Gold Jazz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8.GIF    Mid 1960's Sunburst Coro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9.GIF    Fende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0.GIF    1976 Blonde Star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1.GIF    1976 Blonde Star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2.GIF    1977 Sunburst Star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3.GIF    1977 Sunburst Star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4.GIF    Late 1960's White Coronado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5.GIF    Mid 1960's Inca Silver Jazz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6.GIF    Mid 1960's Inca Silver Jazz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7.GIF    1966 Fiesta Red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8.GIF    1968 Robins-egg Blue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9.GIF    1967 Gold Jagu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SON - 177 GIF files and 7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1.GIF    1920's L004 - hea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2.Gif    Sunburst Rosewood J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3.Gif    Sunburst Rosewood J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4.GIF    Mid 1960's Sunburst Humm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5.GIF    Mid 1960's Sunburst J-1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6.GIF    Mid 1960's Sunburst J-1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7.GIF    Late 1940's Sunburst SJ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8.GIF    Late 1940's Sunburst SJ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9.GIF    1960's Everly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0.GIF    1970's Sunburst J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1.GIF    1940's L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2.GIF    1968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3.GIF    1960's Blonde J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4.GIF    1960's Sunburst J-1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5.GIF    1960's Everly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6.GIF    1960's Everly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7.GIF    1960's Southern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001.GIF   1958 E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002.GIF   1958 E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00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00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1.GIF   Mid 1980's Sunburst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2.GIF   "Refinished" 335 - di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3.GIF   Early 1950's Sunburst E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4.GIF   ES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5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6.GIF   1956 Blonde ES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7.GIF   Mid 1960's Sunburst L-5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8.GIF   Mid 1960's Sunburst 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9.GIF   Mid 1960's Sunburst 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0.GIF   Mid 1960's Black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1.GIF   Mid 1960's Sunburst ES-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2.GIF   Early 1960's Sunburs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3.GIF   Early 1960's Sunburs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5.GIF   Mid 1960's Sunburst ES-12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6.GIF   Mid 1960's Sunburst ES-12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7.GIF   Mid 1960's Sunburst 125-T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8.GIF   Mid 1960's Sunburst 125-T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9.GIF   Mid 1960's Red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0.GIF   Mid 1960's Red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1.GIF   Mid 1980's Sunburst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2.GIF   Mid 1980's Sunburst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3.GIF   Mid 1980's Sunburst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4.GIF   Mid 1960's Sunburst Howard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5.GIF   Mid 1960's Sunburst Howard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6.GIF   Mid 1960's Sunburst Howard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7.GIF   Mid 1960's Sunburst Howard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8.GIF   Mid 1960's J-1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9.GIF   Mid 1960's J-1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0.GIF   Mid 1950's ES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1.GIF   Mid 1960's Sunburst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2.GIF   Mid 1960's Sunburst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3.GIF   Mid 1980's Blonde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4.GIF   Mid 1980's Blonde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5.GIF   Late 1960's Walnut ES-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6.GIF   Late 1960's Walnut ES-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7.GIF   Late 1960's Sunburs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8.GIF   Late 1960's Sunburs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9.GIF   Late 1960's Sunburs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0.GIF   Late 1960's Sunburs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1.GIF   Mid 1950's Blonde 350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2.GIF   Early 1950's Sunburst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3.GIF   Early 1950's Sunburst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4.GIF   Mid 1950's Sunburs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5.GIF   Mid 1950's Sunburs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6.GIF   Mid 1960's Blonde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7.GIF   Mid 1960's Blonde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8.GIF   Mid 1960's Blonde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9.GIF   Early 1960's Cherry ES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0.GIF   Early 1960's Cherry ES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1.GIF   1959 Sunburst E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2.GIF   Mid 1960's Red ES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3.GIF   1970's Sunburst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4.GIF   1970's Sunburst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5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6.GIF   L5-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7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8.GIF   1957 Tobacco Sunburst ES-35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9.GIF   1957 Tobacco Sunburst ES-35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0.GIF   L-5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1.GIF   1975 L5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2.GIF   1991 Blue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3.GIF   1991 Blue Trini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4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5.GIF   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6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7.GIF   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8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9.GIF  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0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1.GIF   1958 ES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2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3.GIF   1960's Sunburst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4.GIF   Early 1950's Sunburst E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5.GIF   1959 Sunburst ES-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1.GIF    1967 Tobacco Non-Reverse Firebi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2.GIF    1967 Tobacco Non-Reverse Firebi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3.GIF    1967 Tobacco Non-Reverse Firebir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4.GIF    1976 Natural Reverse RI Tbird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5.GIF    1965 Firebird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6.GIF    1963 Firebi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7.GIF    1961 Thunderbird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8.GIF    Firebird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1.GIF   Mid 1980's '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2.GIF   1980's Wine Les Paul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3.GIF   1958 Sunburst Le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4.GIF   1976 White Les Paul ("Randy Rhoa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5.GIF   1960 Sunburst Les Paul with B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6.GIF   1959 Reissue Le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7.GIF   1956 Les Pau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8.GIF   1955 Les Paul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9.GIF   Mid 1970's Black Les Pau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0.GIF   1961 White Les Pau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1.GIF   1961 White Les Pau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2.GIF   1959 Red Les Paul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3.GIF   1956 T.V. Les Pau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4.GIF   1956 T.V. Les Pau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5.GIF   1952 Les Paul "Gold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6.GIF   1952 Les Paul "Gold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7.GIF   1952 Les Paul "Goldtop"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8.GIF   1953 Les Paul "Gold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9.GIF   1953 Les Paul "Gold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0.GIF   Early 1970's Les Paul Recording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1.GIF   Early 1970's Les Paul Recording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2.GIF   1980's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3.GIF   1958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4.GIF   1958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5.GIF   1956 Les Paul Standard "Black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6.GIF   1959 Les Pau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7.GIF   1959 Les Pau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8.GIF   1959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9.GIF   1959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0.GIF   1959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1.GIF   1960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2.GIF   1968 Les Paul Deluxe (refinished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3.GIF  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4.GIF   1960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5.GIF  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6.GIF   1991 Les Paul Custom -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7.GIF   1958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8.GIF  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9.GIF   1959 Red 3/4 Les Paul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0.GIF   1958 Sunburst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1.GIF   1959 Sunburst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2.GIF   1960 Sunburst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3.GIF   1956 Les Pau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4.GIF  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5.GIF  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6.GIF   1958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7.GIF   Mid 1970's Les Paul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1.GIF   Mid 1960's Red SG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2.GIF   Late 1960's Candy Apple Red (CAR)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3.GIF   1968 Red S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4.GIF   1968 Red S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5.GIF   Early 1960's White S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6.GIF   1973 6/12 Double-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1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1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1.GIF    1983 Moderne -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2.GIF    1959 Flying V and Explorer ( re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4.GIF    1983 Flying V and Moderne Re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5.GIF    1983 Explorer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6.GIF    1959 Korina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7.GIF    1959 Flying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8.GIF    1959 Flying V's - 2 of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9.GIF    1959 Flying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1.GIF    Late 1980's White "Fire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2.GIF    1950's EH-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3.GIF    "Map"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4.GIF    George Go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5.GIF    George Go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6.GIF    George Go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7.GIF    Brown Harp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8.GIF    1967 "A" style Electric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9.GIF    1920's Black Harp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0.GIF    1960's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1.GIF    1971 Rosewood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2.GIF    Early 1950's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3.GIF    George Go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4.GIF    Late 1950's Melody Maker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5.GIF    1980's Sone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9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SCH - 58 GIF files and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1.GIF   Early 1960's Orang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2.GIF   Early 1960's Orang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3.GIF   Gretsch Sho-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4.GIF   Gretsch Sho-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5.GIF   Gretsch Sho-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6.GIF   1960's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7.GIF   1955 Orange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8.GIF   Late 1950's Orange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9.GIF   Late 1950's Orange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0.GIF   1960's Orange Rancher (no "G" b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1.GIF   1960's Orange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2.GIF   1956 Gold Sparkl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3.GIF   1956 Silver Sparkl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4.GIF   1956 Silver Sparkl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5.GIF   1956 Silver Sparkl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6.GIF   1959 Champaign Sparkle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7.GIF   1959 Sparkle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8.GIF   Late 1950's Black Roc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9.GIF   Late 1950's Black Roc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0.GIF   1957 Orange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1.GIF   1950's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2.GIF   Late 1950's Orange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3.GIF   Late 1950's Orange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4.GIF   1960's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5.GIF   1950's Orange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6.GIF   Late 1950's Orange Nashville Ch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7.GIF   Late 1950's Orange Nashville Ch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8.GIF   Mid 1960's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9.GIF   Late 1960's Rou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0.GIF   1975 Orange Bo Di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1.GIF   Mid 1950's White Falcon 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2.GIF   Mid 1950's White Falcon 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3.GIF   Mid 1950's White Falcon 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4.GIF   Early 1960's White Falcon 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5.GIF   1955 Gold Sparkl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6.Gif   1955 Green Country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7.GIF   1950's Sunburst Syn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8.GIF   Late 1950's White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9.GIF   Late 1950's White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0.GIF   Anniversary - Double Cu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1.GIF   Late 1950's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2.GIF   Late 1960's Brown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3.GIF   Early 1960's Country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4.GIF   Late 1960's Country Gent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5.GIF   Late 1960's Country Gent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6.GIF   Rall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7.GIF   Black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8.GIF   Late 1960's Red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9.GIF   1956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0.GIF   1960's Green V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1.GIF   Early 1960's 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2.GIF   Early 1960's 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3.GIF   1960'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4.GIF   1960'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5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6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7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8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9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0.GIF  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1.GIF   Late 1970's Beast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2.GIF   Late 1970's Beast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80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- 50 GIF files and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1.GIF  Gretsch Whit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2.GIF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3.GIF  D'Angelico Excel -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4.GIF  Gibson 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5.GIF  Gibson ES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6.GIF  Fender 1956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7.GIF  Gibson ES-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8.GIF  National Du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9.GIF  Gibson Non-rever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0.GIF  Gibson 1976 Reissue Thunder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1.GIF  Gretsch Rou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2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3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4.GIF  Gretsch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5.GIF  Gretsch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6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7.GIF  Gretsch Roc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8.GIF  Gretsch 6120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9.GIF  Gretsch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0.GIF  Gretsch Country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1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2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3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4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5.GIF  Gretsch Whit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6.GIF  Gretsch Whit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7.GIF  Fender 1956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8.GIF  Gretsch 6120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9.GIF  Gibson Super 400 -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0.GIF  Gibson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1.GIF  Gretsch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2.GIF  Gretsch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3.GIF  Gretsch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4.GIF  Gretsch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5.GIF  Gibson S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6.GIF  Gibson 1961 Le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7.GIF  Moserit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8.GIF  Rickenbacker 6 / 12 Conv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9.GIF  Gibson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0.GIF  Gibson S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1.GIF  Rickenbacker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2.GIF  Rickenbacker Tom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3.GIF  Gibson 1952 Les Paul Gol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4.GIF  Gibson Byrdland - Florentine Cu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5.GIF  Gibson 1950's 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6.GIF  Gibson 1953 Les Paul Gol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7.GIF  Epiphon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8.GIF  Gibson 35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9.GIF  Gibson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50.GIF  Gibson Byrdland - Round Cut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- 27 GIF files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1.GIF   1929 O-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2.GIF   1929 O-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3.GIF   1929 O-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4.GIF   1929 O-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5.GIF   1929 O-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6.GIF   1971 D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7.GIF   1947 Sunburst OOO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8.GIF   1865-1898 "Coffin"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9.GIF   1880-1890's O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0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1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2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3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4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5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6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7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8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9.GIF   1880-1890's 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0.GIF   1880-1890's 00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1.GIF   1880-1890's 00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2.GIF   1970's D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3.GIF   Mid 1970's D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4.GIF   Mid 1970's D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5.GIF   Mid 1960's "A" style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6.GIF   1980's D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7.GIF   0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3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3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3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33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ERITE - 15 GIF files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1.GIF   Mid 1960's Sunburst Ventures Vibra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2.GIF   Mid 1960's Sunburst Ventures Vibra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3.GIF   Mid 1960's White Ventures Vibra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4.GIF   Mid 1960's White Ventures  Vibra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5.GIF   Mid 1960's White Ventures  Vibra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6.GIF   1970's Joe Ma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7.GIF   1970's Joe Maphis - hea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8.GIF   1970's Joe Maphis - Vibra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9.GIF   1970's Joe Maphis - Pi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0.GIF   1070's Joe Maphis -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1.GIF   Early 1960'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2.GIF   Early 1960'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3.GIF   Metallic Blu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4.GIF   Mid 1960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5.GIF   Mid 1960's ES-335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7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ENBACKER - 17 GIF files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1.GIF   Comb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2.GIF   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3.GIF   Late 1960's 6/12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4.GIF   1959 Re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5.GIF   1939 Bakelite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6.GIF   Black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7.GIF   Black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8.GIF   Late 1960's Red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9.GIF   Late 1960's Red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0.GIF   Late 1960's Red 36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1.GIF   1990 "Tom Pet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2.GIF   Lit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3.GIF   1990 "Beatles Yellow Submar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4.GIF   1990 "Beatles Yellow Submar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5.GIF   1990 "Beatles Yellow Submar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6.GIF   Bakelite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7.GIF   Double Neck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ED SMITH - 13 GIF files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1.GIF    Paul Reed Smith - B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2.GIF    Paul Reed Smith - Red Sun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4.GIF    Paul Reed Smith - Brown Bur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5.GIF    Paul Re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6.GIF    Paul Ree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7.GIF    Paul Re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8.GIF    Paul Reed Smith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9.GIF    Paul Reed Smith  - Black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10.GIF    Paul Re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11.GIF    Paul Reed Smith  - B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12.GIF    Paul Reed Smith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13.GIF    Paul Reed Smit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14.GIF    Paul Reed Smith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- 78 GIF files and 3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H001.GIF    Late 1980's B.C. Rich B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H001.GIF    Late 1980's B.C. Rich Mock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1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2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3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4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5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6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7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8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9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10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11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12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13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14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1.GIF    Silvertone "Bottlenose" 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2.GIF    Danelectro Coral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3.GIF    Silver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4.GIF    Danelec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5.GIF    Silvertone Case-Amp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6.GIF    Danelectro Doubl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1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1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2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3.GIF    Guild -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4.GIF    Guild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5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6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7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8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9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10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11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12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13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14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01.GIF    Late 1980's Purpl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02.GIF    Late 1980's Mapl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0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00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00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001.GIF    Ma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002.GIF    Macaferri -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1.GIF    Magnatone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2.GIF    Ovation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4.GIF    Late 1960's Blue K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6.GIF    Kustom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7.GIF    Hofner "Beatle" Bass - Sty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8.GIF    Hofner "Beatle" Bass - Sty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9.GIF    "Singing Cowb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0.GIF    "Singing Cowb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1.GIF    "Singing Cowb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2.GIF    "Singing Cowb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3.GIF    Late 1800's Mutant German Doubl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4.GIF    Late 1800's Mutant German Doubl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5.GIF    Singing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6.GIF    Mid 1960's Vox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7.GIF    Hame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8.GIF    Harmony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9.GIF    Emmonds Pedal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0.GIF    Harmony Espl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1.GIF    Harmony Do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2.GIF    Bened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3.GIF    Baldwin Wil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4.GIF    Ampeg ( Burns of Lond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5.GIF    Accoustic 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6.GIF    Harmony Espl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7.GIF    Baldwin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8.GIF    Ovation Ad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9.GIF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0.GIF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1.GIF    Ampeg Scroll Head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2.GIF    Late 1980's Blue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3.GIF    Ibanez Natural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4.GIF    Mid 1970's Microfrets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5.GIF    Early 1950's Kay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6.GIF    Mid 1980's Fretless G &amp; L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7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8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9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0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1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2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3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4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5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6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7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8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9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50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51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52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53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54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o / Airlines / 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1.GIF    Su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2.GIF    National (without reso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3.GIF    Airlines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4.GIF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5.GIF    National Tri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6.GIF    National Red New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7.GIF    National Red New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8.GIF    Late 1960's Red National Reso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9.GIF    Late 1960's Red National Reso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0.GIF    1950's Airlines 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1.GIF    1930's National Tri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2.GIF    Resoglas with Res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3.GIF    Late 1950's National 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4.GIF    National Map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5.GIF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6.GIF    National 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7.GIF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8.GIF    Late 1950's National 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9.GIF    1920's National Du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0.GIF    1950's Airlines Town &amp;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9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- TU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1.GIF    Fender "F"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2.GIF    Epiphone 194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3.GIF    Epiphone 194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4.GIF    3 on a side Klusons - plasti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5.GIF    Fender in-line Kluson - 1952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6.GIF    Fender in-line gold Kluson-late 19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7.GIF    Fender Grover bas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8.GIF    Vox in-line Klu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9.GIF    Vox in-line Klu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0.GIF    Epiphone plastic button 194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1.GIF    Epiphone metal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2.GIF    Epiphone metal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3.GIF    Epiphon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4.GIF    Kluson in-line - met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5.GIF    Kluson in-line - plasti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6.GIF    Firebird "Banjo" tuners -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7.GIF    Firebird "Banjo" tuners -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8.GIF    3 on a side Klu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9.GIF    Open-back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0.GIF    Kluson Deluxe (Les Paul, S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1.GIF    Gretsch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2.GIF    Late 1800'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3.GIF    Gold Open-back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4.GIF    Gold Open-back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5.GIF    Gibson Grovers (on a Super 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1.GIF    Black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2.GIF    Gibson Black "Speed"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3.GIF    Mid 60's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4.GIF    Mid 1950's Fender amp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5.GIF    Various Gibson gold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6.GIF    Early 1950's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7.GIF    White Stratocaster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8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9.GIF    Early 1950's Gibson "Speed"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10.GIF    Fender "Stackpot" Jazz kn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1.GIF    Gibson Orang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2.GIF    Fender Jazz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3.GIF    Fender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4.GIF    Fender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5.GIF    Fender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6.GIF  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7.GIF    Silver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8.GIF    Silver Precision Bass  (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9.GIF    Silver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0.GIF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1.GIF    Gibson "Football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2.GIF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3.GIF    Silver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4.GIF    Broadcaster (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5.GIF    1950's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6.GIF    1950's Le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7.GIF    1950's Les Paul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8.GIF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9.GIF    Fender Stratocaster serial # on 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1.GIF    Floy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2.GIF    1980's Fender Telecaster with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3.GIF    1980's Fender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4.GIF    Fender Telecaster B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5.GIF    Gibson Trap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6.GIF    Big B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7.GIF    Epiphone B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8.GIF    Fender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9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0.GIF    Fender B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1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2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3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4.GIF   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5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6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7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8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9.GIF    Vox Bib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0.GIF    Alembic - 4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1.GIF    Rickenbacker 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2.GIF    Ba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3.GIF    Epiphone Frequen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4.GIF    Epiphone Frequen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5.GIF    Fender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6.GIF    Gibson 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7.GIF    Fender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8.GIF    Gibson 1980's "Tune-o-m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9.GIF    Gretsch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0.GIF    Gibs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1.GIF    Fender 1954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2.GIF    Gretsch Mid 1950's Whit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3.GIF    Fender 1954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4.GIF    Gretsch Syn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5.GIF    Gibson L-5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6.GIF    Gibson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7.GIF    Gibson Barney K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8.GIF    Gibson S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9.GIF    Gibson "Lonnie M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40.GIF    Gibson Les Paul Recording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1.GIF   Silver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2.GIF   Gibson AB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3.GIF   Me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4.GIF   Gretsch ba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5.GIF   Gretsch "roller" bridge -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6.GIF   Martin "pyra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7.GIF   Gretsch "roller" bridge - 6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9.GIF   1980's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1.GIF   Gibson Deluxe truss ro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2.GIF   Gibson Pro truss ro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3.GIF   Gibson Custom truss ro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4.GIF   Switchcraf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5.GIF   Switchcraft 90 degree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6.GIF   "Stacked"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7.GIF   Tele tone contro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8.GIF   Bigsby sp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ADDITIONAL MISCELLANE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- 40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2.PCX    Gibson Moder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4.PCX    Gibson ABR-1 Tail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5.PCX    Gretsch Filtertron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6.PCX    Gibson "Humbucking"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7.PCX    Fender "P-Bass"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8.PCX    Dobro Res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9.PCX    Gibson Explor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0.PCX    Gibson Flying V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1.PCX    Dobro Resonator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2.PCX    Lloyd Loar Ac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3.PCX    Lloyd Loar Accoustic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4.PCX    Rickenbacker "Frying Pan L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5.PCX    Fender Bass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6.PCX    Rickenbacker "Frying Pan Lap"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7.PCX    Fender Telecaster Tail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8.PCX    Fender Stratocaste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9.PCX    Fender Stratocaster Pickup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0.PCX    Fende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2.PCX    Rickenbacke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3.PCX    Rickenbacke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4.PCX    Fender Lap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5.PCX    Gibson 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6.PCX    Gretsch "Roller"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8.PCX    Gibson bridge tail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9.PCX    Gretsch adjustabl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1.PCX    Gibson "Trapeze" tail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2.PCX    Gretsch Melit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3.PCX    Gibson E.B. tail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4.PCX    Fender bolt on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5.PCX    Fuzz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6.PCX    Fender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7.PCX    Fender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8.PCX    Gretsch bridg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0.PCX    Gretsch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1.PCX    Fender Stratocaste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2.PCX    Rickenbacker Lap Steel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3.PCX    Gretsch Melita bridge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4.PCX    Rickenbacker "Frying Pan"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6.PCX    Rickenbacker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7.PCX    Fende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tification - Ad Na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years, a growing community has become increasing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vintage" American instruments, primarily the electric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is end, a plethora of published media has appeared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olling the virtues, and particulars of, said instrum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he past twenty years of my life anxiously await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fication of "America's leading authority" (usually a boo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, I now have a bulky, kludgy reference set that us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to look up any answer. Every decade or so I bu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replace one "loaned out" or simply worn out. The older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very long in the t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delimna did not stop there. In conjunction with my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e, over 2000 instruments have passed through our hands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more tangible proof than a tattered Polaroid. Detai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condition, tone, unique qualities, and what it looked like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forgotten. With larger dealers and collectors, I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s more se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probably naive in the belief that anyone still car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and not just the money. I cannot honestly tell you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ither. I will tell you the instruments seen twenty years a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 cannot be seen anywhere at the same time today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re fanned out all about the globe, we have each of u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My intent is to preserve now so I, nor any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, will lose anyth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 are a historical necessity, and text is immortal. Bu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ext are a fading commodity. Most guitar texts do 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of data, and this research must provide a basi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 upon. However, the pictures usually black &amp; white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Further, printing large, color pictures is expensiv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and the consumer. Until now, this was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is basically a picture application with no real upper lim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urrently has about 850 full screen VGA, 256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ying resolutions. Picture qualities will only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shrink in stor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ts of this idea is in Still Video computer images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advantages over traditional photography, mainly that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(larger, smaller, zoom, etc.), have an indefinit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mitted electronically over telephone lines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sktop publishing packages. There is no development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ictures, and the hardware is not prohibitivel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ormats are used currently: GIF (Graphics Interchange Form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PCX for Patent scans. Patent scans are the on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AXE ; all other images were generated by the author.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t 150 DPI (dots per inch) yield a 1624 X 1248 (rows by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rom a 8.5" x 11" piece of paper. Since black and whit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ors, the picture viewer can draw these images relativel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ess than 30 seconds on a 386 machine. The patent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5K each. These images cannot be compressed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 images used in AXE are generated from a Still Video 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in a high resolution format, usually 640 x 480 (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) and 256 colors. The original files are between 150k and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At this rate a 900 picture application could take 150 to 22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disk space ( not to mention the 100-150 floppies to install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people simply do not have that much hard disk space.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se files into 320 X 200, 256 color which keeps about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olution in a 30k file. AXE allows that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be used or deleted at any time to allow for ev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torage prioritie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may adopt different picture file formats to ach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with lower storage requirements. In the en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consumer must decide how much space to allocate to a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software package. The objective of AXE is to ful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American guitars in an electric format through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le providing a platform for all users to sh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fficient High Resolution pictures -  up to 1024 x 768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icrosoft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pgraded Dea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plete vintage parts module - database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plete vintage amplifiers module - database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lectronic "effects" module (with specs) - database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Voice mail for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Bulletin board support for getting pic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"Sound-blaster" support - tie pictures, text, and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ublishing on a CD-ROM and / or tape back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URRENT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r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 photography an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costing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: While testing has been performed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latforms, and printers, please forward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for the promptes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Leave a message, and you will be called back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all must be after CST business hours s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 number. We will endeavor to be fair about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egitimate questions regarding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any product specific issues, but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omputer consulting as suport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uting consultation or custom coding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mmunication is preferred, so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en-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 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ardson, Texas 75083-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214) 490-1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:    Allen T. Harrington,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th Moore,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K. Harrington  -  Guit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en Colbert        -  Inventory Pri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