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MASTER - Unregistered Version 1.6b     Chord Chemistry Program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by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is state-of-the-art chord chemistry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or guitarists.  Though it was created with guita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, the concepts explored can be applied to a variety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.  CHORDMASTER is designed to be an educational 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, useful for a variety of educational and 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nregistered version of this program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o more than $5 is charged to c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files included are distribu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by the author and remains his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, protected by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registered version is intended to demonstrat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  While it is full-featured, it com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 library files than the registered version.  If you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you will receive the full chord librar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ns of thousands of different chords, as well a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 librarian and editor.  This allows the user to add new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custom chor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the registered version send $15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ny applicable sales t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ox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rovia, CA  9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it this way . . . you know how when you were a young wide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ian (maybe you still are),  you would walk into a music st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een bucks in you pocket and come out with SOMETHING!!!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picks, a book, but SOMETHING!!!  Well pretend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right now.  Write the check!!!  Your not going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!!!  Your purchase will entitle you to free upgrades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CHORDMASTER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b  -   Minor revisions - Forces uppercase character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, disabling of none ASCII keys o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TRL-B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   -   Adds support for Sound Blaster and othe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  -   Major improvements! Chord Entry Table, instan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nsposition, expanded Display Setup, expanded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braries, upgraded MIDI capabilities, increase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i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  -   Fixes bug in CHORDS.CFG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-   Who's superstiti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 -   Introduces resolution of Note Entry's.  Upgra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.  Demo mode added.  Fixed a bu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yed fretboards are not properly redra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 -   Minor cosmetic changes to the opening screen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GA.  Corrected oddities in PLAY - TIMING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 -   Original state-of-the-art CH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directory listing of the unaltered distribution fil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OPL EXE     20233 07-28-92   5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MAN     33280 08-01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UNR HLP     29586 08-02-92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  CDF        24 06-29-92  10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79A   CDF        24 06-29-92  10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  CDF        18 07-22-91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      CDF        24 07-22-91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      CDF        24 06-29-92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B      CDF        24 07-22-91   7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B     CDF        24 07-22-91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9B    CDF         6 07-28-91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A      CDF        24 07-22-91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A     CDF        18 07-22-91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57A    CDF        12 07-22-91   8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9      CDF        18 07-22-91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A      CDF        24 07-22-91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57A    CDF        18 07-22-91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9A    CDF        12 07-23-91   8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A     CDF        24 07-23-91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  CDF        18 07-23-91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9      CDF        24 06-29-92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B      CDF        12 06-29-92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B     CDF        18 06-29-92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7A    CDF        12 06-29-92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7A     CDF        24 06-29-92   9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79A    CDF        24 06-29-92   9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56A    CDF        18 06-29-92   9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8A    CDF        24 06-29-92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57A    CDF        24 06-29-92   8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79A    CDF        24 06-29-92   8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7A     CDF        24 06-29-92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A     CDF        24 06-29-92   8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9     CDF        24 06-29-92   7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7A     CDF        24 06-29-92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A     CDF        24 06-29-92   7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7A     CDF        18 06-29-92   7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8A     CDF        24 06-29-92   7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8A     CDF        12 06-29-92   6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A     CDF        24 06-29-92   6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7A     CDF        24 06-29-92   6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6A     CDF        24 06-29-92   6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9B     CDF         6 06-29-92   6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8A     CDF        24 06-29-92   6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6A     CDF        24 06-29-92   6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9     CDF        24 06-29-92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8A     CDF        24 06-29-92   6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A     CDF        24 06-29-92   6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7      CDF        24 06-29-92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A      CDF        24 06-29-92 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A      CDF        24 06-29-92   5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A      CDF        24 06-29-92   5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A      CDF        24 06-29-92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 CDF        24 06-29-92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  DOC     12253 08-10-92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    INF      8063 07-01-92   8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GA     LGO     14352 07-28-92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     LGO     13106 07-28-92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EXE    123932 08-09-92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CFG        59 08-10-92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ICO       766 03-29-92   4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-SUS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  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1 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2 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3 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4 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AC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DIS 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HIGH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HV  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GUIT1  SBI        52 10-22-91   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GUIT1A SBI        52 10-22-91   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GUIT2  SBI        52 10-22-91   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OUSTI  SBI        52 10-22-91   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GUITAR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GUIT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FUZ01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FUZ02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HVY01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HVY02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HVY03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HVY04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JAZ02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JAZZ0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NOR01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NOR02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NOR03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NOR04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NOR05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NOR06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1 SBI        52 10-22-91   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2 SBI        52 10-22-91   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3 SBI        52 10-22-91   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4 SBI        52 10-22-91   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5 SBI        52 10-22-91   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6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7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8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09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10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11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12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13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ELC14 SBI        52 10-22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STL01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STL02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STL03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STL04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   SBI        52 10-22-91   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1  SBI        52 10-22-91   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10 SBI        52 10-22-91   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11 SBI        52 10-22-91   1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1A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1B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1C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2 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3 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4 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5 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6 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7 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GUIT9  SBI        52 10-22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GUIT1 SBI        52 10-22-91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GUIT2 SBI        52 10-22-91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GUIT5 SBI        52 10-22-91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GUIT7 SBI        52 10-22-91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GUIT8 SBI        52 10-22-91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G   SBI        52 10-22-91   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GT1 SBI        52 10-22-91   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GT2 SBI        52 10-22-91   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GT6 SBI        52 10-22-91   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GT7 SBI        52 10-22-91   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0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1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2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3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4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5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6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7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8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UITAR9 SBI        52 10-22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PIZ01 SBI        52 10-22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PIZZ1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RSUS01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VOL    SBI        52 10-22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GUI12 SBI        52 10-22-91   1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GUIT1 SBI        52 10-22-91   1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GUIT2 SBI        52 10-22-91   1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NOSE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5 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6 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TAR7  SBI        52 10-22-91   2: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3 file(s)     26152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this programs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and shall not be held liable for any loss result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Rob Sweet and Matt Bloomfield for thei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ce, suggestions and time spent Beta testing CHORDMA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