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pPhone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ssell Hild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&amp;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 2.0 is  a  simple RAM  resident  (TSR) phone 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hich  you  can  quickly access  from  within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It uses very little memory  and takes up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disk  space.   You can learn  how to use  PopPh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few  minutes.  It  is easy to  install.  Now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have all of your frequently needed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ps of your fingers, only a 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!   PopPhone 2.0 allows you  to store as  many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 The only limit is the size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!   PopPhone 2.0 allows you to  store addres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ell as  comments, in  addition to  the names 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you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!   PopPhone 2.0 uses less  memory than earlier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 extended  or  expanded  RAM  on  your 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will  load itself high  and use as little  as 5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alphabetizes  entries by  name, as you  inpu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earch for  an entry  by simply pressing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 features  an automatic  modem dialing  functio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place calls without dial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includes a print feature so that you can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of your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allows you to easily edit names and number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pops up over  WordPerfect, Lotus123, and just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ther application program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 TSR programs, PopPhone can  be quickly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if you need to free up some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is designed to be efficient and easy to us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ed  at users  who want  a product  that works  simp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vely, and does what it is intended to do,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price of most commercial applications.   PopPhon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dicated to one  job the organized storage and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your telephone numbers.  You  don't have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for features you will nev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's ideal  place  is on  a  computer system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 turned on during your  working day, so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are always read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.  If you try a 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 on details some  request  registration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some  specify  a maximum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 you get  anything  from the  simple righ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using  the software  to  an  updated program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ew  specific  exceptions  as stated  below.  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are  accomplished programmers, just  like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, and  the programs are  of comparable quality. 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ses, there are good programs and bad ones!)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 in the method  of distribution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grants the  right to  copy and 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 either  to  all  or to  a  specific  group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ome  authors require  written permission befo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  find  software  that  suits   your  nee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 whether it  is  commercial or  Sharewa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ystem makes  fitting your  needs easier,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try before  you buy.   And because the  overhea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prices are also low.  Shareware has the ultimate mon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guarantee if you  don't use the product,  you don't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 PopPhone  2.0  must  accept  this  disclaim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:  PopPhone is supplied as is.  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warranties,  expressed or  implied, 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ny  purpose.   The  author  assumes no  liabilit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director or consequential,  which may  resul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Pop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 is a  "shareware program"  and is  provided 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 for evaluation.  Feel  free to sha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nother system.  The essence of 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to provide 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 high prices, and yet 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this  program  useful  and  find  that  you ar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 and continue  to use  PopPhone after 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ssell  Hildreth.   The  $25.00  registration fe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 copy for  use on  any one computer  at an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You must treat this  software just like a  book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at  this software may be used by 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location while it is being used at another, jus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 cannot be read  by two  different persons at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PopPhon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PopPhone  within 30  days of  first use 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Russell Hildreth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distributing PopPhone for  any kind 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ntact Russell Hildreth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   This authorization  will 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distributors recognized by the ASP as adhe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 guidelines  for   shareware  distributors,   and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may   begin   offering  PopPhone 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 Russell  Hildreth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 be kept up-to-date with 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pPh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 copy of PopPhone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 evaluation.  Please encourage 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is not crippled in any way.  All features a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 in the  shareware release.   There  are  no n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 or  commercials  asking  you  to  se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  I believe that these things serve only to  anno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leave them out of my programs.   I trust that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you will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P Ombuds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 a member of the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 shareware-related problem  with an ASP 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 member directly,  ASP may  be able  to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 can help you resolve 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 ASP member, but does 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 Grover Road, Muskegon,  MI  49442 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and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 to receive a copy 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opPhone  on disk, as  well as a printed 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ation.    Once  you have  registered,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petually licensed to use all future versions of Pop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wherever you  may obtain  them.   You are  entit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ny updates for a handling charge  of $10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vide unlimited lifetime support to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ny questions before  registering,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ssell Hildreth at the address below, send CompuServe 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to    71041,2132,    or    call    (916)    753-2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venings/weeke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PHONE.REG form  and specify your desi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Send check or money order for $25.00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ssell Hildr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724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s, CA  95617-64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decide which directory on your hard driv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PopPhone.  This  can be an existing directory,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:\UTILS  or  you can  create a  new  directory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HONE.   If  the directory  does not  exist, use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command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 copy  the  PHONE.EXE   file  into  that 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 will use that directory exclusively for all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edit your AUTOEXEC.BAT file to load PopPhon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your  computer, so that PopPhone  is alwa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an remove PopPhone from memory at any time by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[ALT-LeftShift-P] and pressing F8 or by entering PHONE 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and line).  Using a text editor such as EDIT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line to your  AUTOEXEC.BAT file to  run PHONE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  you  placed  PHONE.EXE  in   a  new  C:\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 would add the line  "C:\PHONE\PHONE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file.  You  should add this  line prior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r PATH statements you  might have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[this is a  good practice  for any TSR  program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TSR   loaded  gets  a  complete  copy  of  all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(PATH is  an example of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),  which  ultimately  means  that  more  mem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ly  used by  your  TSRs, and  less is 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 modifying  your   AUTOEXEC.BAT  file,   reboo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 PopPhone will automatically be  loaded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puter is  turned on  or rebooted,  so that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vail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PopPhone, press  ALT-LeftShift-P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time you  run PopPhone in  this manner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 any numbers  on  file, and  you will  have to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entries (use the  F2-Add function  to do so).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UST use the LEFT  shift key on your keyboa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key will not work in the abov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f you wish  to use  the modem dialing 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, be  sure to select  option F7-Conf and 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bout your communications  port and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have one).  If  you do not use the Configure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defaults  to  COM 1  and no  dialing  prefix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can  be 1-4 (but  PopPhone has not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 COM 3  or COM  4).  The  dialing prefix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 need  to dial  out on  your  line (e.g.,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lines require  dialing "9" to  get an outside 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up to 60 characters.  If you  do not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, just press &lt;enter&gt;  on the blank lin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you provide  will  be saved  to  a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INI and will be automatically loaded each time you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op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ing to PopPhone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already installed  and been  using an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PopPhone, you  will need to  run the UPGRAD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convert  your  old  PHONE.DAT  file to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UPGRADE.EXE file to the same directory as PHON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NE.DAT.  UPGRADE.EXE looks for PHONE.DAT in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  If  you  were  using   PHONE500,  rena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500.DAT file to PHON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UPGRADE&lt;enter&gt;.  Wait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new PHONE.EXE file over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AUTOEXEC.BAT file:  PopPhone  2.0 does no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and  line parameters, as did  some earlier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in  your  AUTOEXEC.BAT file  which loads  Pop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be  changed to remove  any command line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older versions.  To run PopPhone 2.0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is  the  complete   path  and  "PHONE",  with 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, e.g., "C:\PHONE\PHONE"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your computer.  Invoke PopPhone with ALT-LeftShift-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the modem  dialing feature of Pop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ure  to  use  the  F7-Conf  option  to  Configur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and dialing  prefix. 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Installa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up all of the address information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entries.   Use the F4-Edit key to make any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add as many new entries as will fit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If  you run out of room on your  hard driv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a  bigger  hard  drive  and  continue  adding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PopPhone 2.0 does not place any arbitrary li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llowable entries, as did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back up  your PHONE.DAT  file whenever 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or  additions,  to  avoid having  to  re-ente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event of a hard drive acci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op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PopPhone  2.0 you can alway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by pressing  ALT-LeftShift-P.   Pressing the  thre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 will cause PopPhone  to pop up  for use, no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other  program(s) you  might  have  currently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will also pop up over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vailable for your use  when Pop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Quit:  Returns  you  to   wherever  you  were 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  PopPhone.   PopPhone remains 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an  be  repeatedly   called  up  with   AL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Shif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Add:   ADD a  name, phone  number, etc. to 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will  clear the  display window 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 color will  change from light  bl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on  color video systems) and 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information  for  the new  entry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  available  are  for   the  name 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or  company, the phone number,  a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ddress block, and  a two line comm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 A for  a complete  list of  the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the Add and Ed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  have  entered   all  of  the 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 press CTRL-ENTER  to save  (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 the last field).   The new entry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in alphabetically, based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ame).  Press ESC to abor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fields are not specifically labe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number,  address, and comment.   You can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information you wish into any of them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 data.    Remember,  however,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s sorted according to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field,  and the  dial feature 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 the seco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Del:   DELETE  the current  entry.   Use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 an entry  you no  longer want  to keep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Bring up the offending  party and press F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prompted to verif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Edit:  EDIT the current  entry.  This works much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operation,  but  allows  you   to  modify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 entry or  add  more  information  to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 entry.   See Appendix  A for  a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 the keys  available in the  Add and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  If you decide you  do not wish to mak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, 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-Dial:  DIAL the number of the current entry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m  connected to  your computer, you 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eature to  quickly dial  the 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do so manually.  Without p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 handset on your  telephone, press F5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odem  is equipped  with a speaker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r the  dial tone  and the number  being dia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wait for  someone to answer before p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handset, if you  wish.  Press any key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connected or you are otherwis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 modem is  installed on  COM 1  and/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  a  dialing  prefix,  see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 for   information   on  creating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.INI file.  PopPhone defaults to COM 2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prefix if there is no PHONE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-Print: PRINT a list of names and numbers.   The li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  to the  printer on LPT1/PRN.   Curren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contains only the name and number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ext release  of PopPhone  will allow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either a short or long  list.  The la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ful  for printing mailing labels 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 phone database.   If your  printer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 directly  to  LPT1,  use  the DOS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to   reroute  your   ports.   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-Remove:     Unloads  PopPhone  from  memory.  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f you need to  free up some extr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.  F8 will permanently release Pop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0, so you will no longer be able 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  with    the   ALT-LeftShift-P   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ation.   If  you  wish to  use Pop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removing  it from  memory, you 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run  the  program manually  or 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key:     Pressing  any letter key  (A..Z or a..z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  the  program  to  search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 for the  first entry 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letter.  For  example, if you press "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rst entry  starting with the  letter 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.  You  can then use PgD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at entries following that one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entry beginning with the letter G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 will  beep  at  you  in an  anno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only stores one  database entry in memory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o  keep memory usage to a minimum.  Also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640k  of RAM installed  on your  system, Pop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 itself into high  memory (provided that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room).   In such a case, PopPhone will use only 5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k of conventional DOS RAM.  You  need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for this feature to function  properly, and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ning an appropriate high memory manager.  For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 you should be using  HIMEM.SYS and DOS=HIGH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 For expanded memory, you  should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in your CONFIG.SYS file.   For best performanc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ing DOS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that have some, but not enough high memory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PopPhone to lock  up in certain  situation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 you, either remove  some other programs 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more room  to work in, OR  try the -d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 which forces  PopPhone to  swap itself 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low PopPhone down  a little bit when popping 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on  systems  with  hard   drives,  the  wait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resident size of PopPhone 2.0 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of  your   computer,  the  operating 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and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rge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established  a large database of phon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you  will notice  that the  add, delete,  ed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unctions may take some time  to be complet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database entries  are being rearranged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.   Obviously, the greater the number  of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re time this  will take.   Older, slower  har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the program down even more.  Nothing is wr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just be patient.   Speeding up these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quire too much memory for a TSR typ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blems with PopPhone relate to memory.  If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PopPhone  to function  properly  on  your machine,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t from a bootable floppy disk [ FORMAT a: /s ]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works  in a  "clean" DOS environment,  you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s   to  something   in  either   your   CONFIG.SY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 (or both).   Try removing 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at a time until PopPhone  functions on your syste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the less you at boot time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ontinue  to have  memory troubles  and PopPho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 up,  you  can  try  using  the  "-d"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is will force PopPhone to swap itself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low down PopPhone  a little bit when popping 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on  systems   with  hard  drives,  the   wai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ligible.  PopPhone will  swap to a file  called PHONE.SW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startup directory.   Do  not delete this  fi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 2.0 will  now automatically  pop-up  ov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in graphics modes  of CGA, EGA,  VGA, XGA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s.   PopPhone  does  not support  popping up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mode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later is required for correc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t cetera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has been tested with numerous application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op up over just about  anything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:  Word Perfect, Lotus123, Procomm Plus, et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quirement is that you  have 59k of free RAM,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or expanded/extended.  PopPhone will ru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 disk drive, but  it is not  recommended that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numbers are stored in  a file called PHONE.DA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 the same directory as the PHONE.EXE file.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  every now  and then  and you  won't have  to re-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f your hard drive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of PopPhone  can be  contacted on  CompuSer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041,2132 or by sending U.S.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ssell Hildre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724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s, CA  95617-6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 and criticisms are welcomed  and apprec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 will be made  to address your 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to  the program  (though actually doing  so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some  time).   If  you have  any  problems run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please contact  the  author so  that step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resolve your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feel  free  to  copy  and  distribute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2.ZIP file or the shareware distribution disk.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of the original files are  included with th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hone 2.0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- Add/Edit Mod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Arrow           curso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Arrow         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Arrow             curso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Arrow           curs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Arrow      word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ightArrow    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     fiel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          field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     proces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          process   all   fields    (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(.)         move to right side of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end of field line /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         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    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     toggle field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ackSpace   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              restore field to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U   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      delete to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