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. 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.  Individual programs di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if you don't use the produ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n't pay for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