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This Form press the  &lt;F10&gt;  key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ption on the menu. OR at the DOS prompt typ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swer program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your order by mail, send check or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s &amp; non-postal money orders must clear before sh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-66 ESSEX STREET  S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 YORK, N.Y.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Teen Idol Autograph Kit ........ $7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Teen Idol Auto. Kit Hardcopy.... $12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Teen Idol Auto. Kit + 1 Update . $12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Teen Idol Auto. Kit Subscription $24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Pro Sport Autograph Kit.........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Rob's Pro Sport Auto. Kit Hardcopy....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Pro Sport Auto. Kit  + 1 Update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Pro Sport Auto. Kit Subscription 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UR KITS PER YEARLY SUBSCR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Celebrity Autograph Kit......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Celebrity Auto. Kit Hardcopy 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Celebrity Auto. Kit + 1 Update .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Celebrity Auto. Kit Subscription.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UR KITS PER YEARLY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Music Celebrity Autograph Kit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Music Celeb. Auto. Kit Hardcopy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Music Autog. Kit + 1 Update..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Music Celebrity Kit Subscription 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UR KITS PER YEARLY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Foreign Celebrity Autograph Kit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Foreign Celeb. Auto. Kit  ...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 Foreign  Autog. Kit + 1 Update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Int'l Fan Club Kit ..............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Int'l. Fan Club Kit...HARDCOPY...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Int'l Fan Club Kit + 1 Update....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Int'l Fan Club Subscription .....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Four kits per yearly Subscrip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Celebrity Birthday Kit 1 ....... $4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Celebrity Birthday Kit 2 ....... $4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Rob's Celebrity Birthday Kit 3 ....... $6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Celebrity Birthday Kit 1 + 2ND EDITION.$7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All Three Birthday Kits ...............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Single Celebrity Address.............  $1.00ea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inimum 5 names/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Sub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New York Residents must add sales tax (.0825)  :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Postage: $3 US, $5 Canada, $7 oversea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copy Extra Postage: $1 US, $2 Canada, $ 3 oversea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seas an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UIS MARTINEZ-- 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: 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5.25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3.5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 State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#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