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's International Fan Club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KY PRODUCTION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ky Productions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nety days from the date of registration.  If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ions 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ermined by Pinky Productions to be correct,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ions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ims, even if Pinky Productions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ky Productions'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KY PRODUCTION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