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New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difficulties to get the latest version of DOSPEL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me an envelop with your address on it, a formatted floppy 3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and some money of an exchangeable currency, value US$ 6,-,  DM 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Dutch stamps and exchange costs). I could send you the floppy b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envelop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do so if I have time (likely), I am not one month from home (unlike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irlfriend does not throw the envelop away (who knows), I have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ill like computing (?) and still living on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ready indicated it is possible that you will never see you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! I will not accept any reliability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September 1992       Han Kl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dersestraat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1 MP Rot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Dutch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 Nieuw Nie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service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mensen kunnen moeilijk aan DOSPELL komen. Ik wil hieraan op de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er tegemoet ko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 naar mijn adres een geformatteerde flop, 3 of 5 inch inclusie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je jezelf geadresseerde en gefrankeerde envelop. Dus met postzeg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ik tijd heb (meestal) en niet een maand weg ben (vaak) ge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gheden heb (komt ook voor) en nog op het zelfde adres woon (Wie weet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jn vriendin ze niet weggooid, dan kan je na een maand je eigen envelop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ieuwste versie dan DOSPELL in je brievenbus vinden. Het is ook mo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je de flop nooit meer terug ziet ! Je kan mij daarvoor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prakelijk stellen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