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ntado es USD $________ para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cin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udad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do: ____     Zip: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y registrando el programas siguien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European 4 Languages            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European 9 Languages            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English for Spanish Speakers     $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Amazing   $12.00     ____Russian $1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os, exigencias y commentarios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e el dinero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hur Wells, J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71 Cragmont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keley, CA 947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