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ILE:  UGUIDE.DO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aPro Release 2.11a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anish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ulenberg &amp; Associat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exas 77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440-4444 (V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980-7164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ID: 72650,31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aPro/SPANISH is a PC-based program designed for the serious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ent.  The major capabilities of Version 2.11a are described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Be sure to look at Appendix B and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B:  CONSTRUCTING ENGLISH VOCABUL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LinguaPro for the construction of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bularies for reference or flashcarding.  Also,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LinguaPro for the construction of general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swer files (e.g., historical dates, legal court c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cal terminology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:  OPERATIONAL NOTES &amp; PROBLEM SOLVING - THINGS TO T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Y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 On-Line Dictionary Facility  (OD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-Line Dictionary Facility provides an initial set of 5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consisting of over 18,000 Spanish words.  These files are na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1.SPA    LEVEL2.SPA   ...   LEVEL5.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have the Shareware version of LinguaPro/SPANISH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ave instead a file named SHARE1.SPA.  This vocabulary fil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1,000 words and was randomly selected from LEVEL1.SP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a cross-section of interesting words.  You can easily ad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words, or form additional vocabulary files as describ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ODF the user can quickly look up words either from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panish or Spanish to English simply by typing the first few let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.  If the word is not currently in the dictionary, the us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 add the new word so that it is available for future lookup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can create an unlimited number of new vocabulary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supplied files.  This will permit the user to buil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ized vocabulary sets (e.g., medical terminology), or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presented in a particular textbook on a lesson-by-lesson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if the user is taking a Spanish course, or simply working independ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textbook, the words and exact definitions can be added to a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used for memorization and review as the user progresses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these vocabulary files are ideal for users who do a 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or writing in Spanish.  A specific word can be found in times r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tenth of a second, to about a second on most PCs (out of 18,000 wo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all vocabulary files constructed or maintained by the ODF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for "flashcarding".  This is described in 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 FLASHCARD Facility for Vocabulary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guaPro Flashcard Facility provides an efficient way for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orb large amounts of Spanish vocabulary.  Any of the vocabul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ed above, or any combination of them (depending on the usable memo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C), can be specified.  The Flashcard Facility allows the user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panish to English or English to Spanish (or to choose a mixture of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and part Spanish with specified rati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shcard Facility allows the user to specify entire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or one or more "subgroups" of about 100 words each.  No matter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words are specified for flashcarding, however, LinguaPro will parcel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osen words in "clusters" of 30-35 words.  Unless overridden by the us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ashcard Facility will not advance to the next "cluster" until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es a reasonable level of proficiency in the "current"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the A and F comma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shcard Facility keeps track of words that the user has mi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 will continue to drill the user more intensively on thes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when the user has moved on to a new "cluster" of words.  Further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saves the file before exiting (using the X command)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 will be available on the next invocation of LinguaPro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will continue to be drilled on the troublesome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shcard Facility allows the user to KILL words that he/sh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er wishes to be tested upon.  Such words are automatically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vocabulary file and are archived into a special vocabul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name "KILLED.SPA".  The KILLED file can be viewed as jus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file.  If desired, the user can load the KILLED file and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card Facility to double-check that the user, in fact, fully under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s.  Words can also be moved back into the main vocabulary fil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determines that they were "killed" premature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 FLASHCARD Facility for Verb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separate sets of verb files are provided with LinguaPro/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verb file contains 76 fully conjugated verbs or verb phrases. 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of verb files are Verb Phrase files and are na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ERB1.SPA   TVERB2.SPA   ...  TVERB5.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have the Shareware version of LinguaPro/SPANISH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only have the file TVERB1.SPA due to space reasons (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requires about 67,000 bytes of disk sp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t of files consists of 380 verbs and verb phrases arranged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similar to that encountered in a typical series of Spanish text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irregular verbs are gradually introduced as the user g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iarity with the 3 regular conjugation patterns.  Also, verbs inv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and indirect object pronouns are introduced at a later stage, a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xive ver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"T" verb series, phrases and sentences are emphasized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an learn the verb conjugations in proper context.  When one of these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rase files is selected, the flashcard system will generate complete sent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xercise the selected verbs in the tenses and person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vocabulary is provided within these generated sent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et of verb files are Verb Conjugation files and are na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S1.SPA   VERBS2.SPA   ...  VERBS7.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None of these files are included with the Shareware version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ace 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t of files contains 532 Spanish verbs and is designed to cov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irregular verbs, and all standard conjugation patterns (including r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 forms).  No attempt is made with these Verb Conjugation files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sentences. The emphasis is totally on the verb conjugation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should generally begin with the TVERB set prior to commencing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set of verb form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shcard Facility for Verbs provides a flexible set of scree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 the specification of the forms to be used.  After loading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 file, the user must first select the Tense or Tenses desired (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, Preterit, etc.).  The user will then select any desired sub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76 verbs or verb phrases contained in the verb file.  The user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person or persons to be exercised.  This gives the stud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Spanish the ability to dispense with the "vosotros" forms (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n Spain).  Finally, several additional options are provided. 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important of these is the ability to specify that the us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male.  This will result in the generation of sentences and adject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ders that reflect a female speaker.  Also, once the user is famili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verb conjugation patterns and sentence structure, the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here to suppress nonessential subject prono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Flashcard Facility for Verb Forms has been configured,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imilar to that of the Flashcard Facility for vocabulary items.  Us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themselves from English to Spanish or Spanish to English (or use a mi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orms).  The "cluster" concept mentioned above applies here, too. 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are presented in "clusters" of 30-35 forms and the user is not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cluster until the hit/miss ratio is acceptable (although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have the option of forcing an advance to the next cluster, or of st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cluster indefinit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 forms that are totally mastered may be "killed" by the user. 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items, however, the verb form is not moved out to the archiv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s simply suppressed.  (The "killed" verb forms may be reactivated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by saving the verb file with the XX option rather than the normal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  This will also, of course, erase all knowledge contained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which verb forms are giving the user the most troub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shcard Facility for Verbs provides two different styles of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ation.  The default style is to utilize short phrases, or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s (in the case of the "T" series of Verb Phrase files),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clues as to Tense, Mood, and Voice.  In this case the us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 upon the correct response just as in a speaking or writing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econd style of presentation, however, the user is prompt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person, verb, and tense.  Presentation modes may be switche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rth by means of the 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  VERB Reference Facility (VR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1a of LinguaPro(Spanish) supplies a reference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gives the complete definitions, and the full conjugation patter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5000 Spanish verbs.  This VERB Reference Facility may be entere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lashcard Facility, or from the On-Line Dictionary Facilit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VRF is accomplished by means of the V comman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you have the Shareware version of LinguaPro/SPANISH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ISH.VRB file supplied only contains the definitions and conjug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random sampling of about 300 verbs.  The 5,000 verb file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200,000 bytes of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  HELP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creens are available at any time by pressing the F1 key (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1).  Due to space limitations these help screens are not reprodu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.  Also, the F2 key may be used at any time to produce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Pressing any key will bring back the screen displayed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6 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a 'beep' tone if an error message is gener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/SPANISH utilizes 4 sound patterns to signal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User has typed the E command to signal that he/she has missed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high-low pair of no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User has typed the K command to signal that the word is to 'kille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uneral dir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A low-high pair of notes provides an audible signal that the wor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on the screen is one that has been giving trouble (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zero error cou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A 6-note flourish indicates that the program has advanced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cluster of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sound patterns can be turned off (or on again) by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 LinguaPro Installation an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2.11a of LinguaPro/SPANISH consists of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ems provided on the Shareware release are marked with an aster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USORT.BIN and SPA.BIN files will be dynamically constru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the first time they are needed (for the Shareware release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SYSTEM FILE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LP.EXE         The LinguaPro Program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LP.LIB         LinguaPro Libr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USORT.BIN      LinguaPro Syste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SPA.BIN        LinguaPro System File (Spanish compre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SPANISH.VRB    Verb Reference File (defns and conjugations of 5000+ ver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USER LOADABLE FILE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BINDEX.SPA   Verb Index File of 5000+ ver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(LEVEL1.SPA)    Vocabulary File (level 1)  --- or --&gt; SHARE1.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2.SPA     Vocabulary File (level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3.SPA     Vocabulary File (level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4.SPA     Vocabulary File (level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5.SPA     Vocabulary File (level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TVERB1.SPA     Spanish Verbs &amp; Verb Phrases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ERB2.SPA     Spanish Verbs &amp; Verb Phrases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ERB3.SPA     Spanish Verbs &amp; Verb Phrases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ERB4.SPA     Spanish Verbs &amp; Verb Phrases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VERB5.SPA     Spanish Verbs &amp; Verb Phrases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S1.SPA     Alternate Verb Set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S2.SPA     Alternate Verb Set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S3.SPA     Alternate Verb Set #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S4.SPA     Alternate Verb Set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S5.SPA     Alternate Verb Set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S6.SPA     Alternate Verb Set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S7.SPA     Alternate Verb Set #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11a of LinguaPro/SPANISH requires a PC with at least 450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memory.  It will, however, utilize all available memory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640K.  Memory space only becomes a factor of importance for thos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wish to use LinguaPro as a comprehensive on-line dictionary.  Lingua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currently attempt to use expanded or exte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activated by typing LP at a DOS prompt.  Assuming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contents of the release floppies have been transferred to a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LPRO, the program is activated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LPRO\L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 Loading Vocabul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LinguaPro is activated it will request the name of a Vocabul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n Figure 1.  At this point the user has 3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Specify an existing Vocabulary File such as LEVEL1.SPA or SHARE1.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the Shareware version), or a vocabulary file previously cre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.  Up to 6 such files can be loaded simultaneously 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city of the LinguaPr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Specify a Verb Phrase file such as TVERB1.SPA, or a Verb Conju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uch as VERBS1.SPA.  Unlike Vocabulary files, only one verb-type fil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oade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Specify a nonexistent file name such as MEDICAL.S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hird case the user will be informed that the file does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user will be asked if it should be created.  If the user answer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YES), then LinguaPro will automatically put the user in the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Facility (ODF) and prompt for the new Spanish word and its def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on.  In this way the user may construct a new vocabulary file from scr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Be sure to look at Appendix B to see how to utilize this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reation of English vocabulary flashcard files, or to con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Question/Answer typ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suffix SPA is optional.  If you wish to create an Englis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purpose file, however, then you must specify the suffixes ENG or 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Verb file is specified, then the user is limited to exactl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of up to 76 fully conjugated verbs or verb phrases). 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have access only to the Flashcard Facility and to the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ence Facility (the ODF is not accessible if verb files are loa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Vocabulary file is specified, LinguaPro will then accept a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up to 6 such file names.  All files will then be available for flash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lling or for the On-Line Dictionary (ODF).  Vocabulary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with the letters A, B, C, D, E, and F, respectively.  All file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manner are referred to as WORKING files to distinguish the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EXTERNAL files (such as KILLED.S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11a - The Professional Language Ass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, Schulenberg and Associat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name of the Vocabulary File?                    (press F1 for 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.  File Loading Scree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help with inputting a vocabulary file name you ma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 key to obtain help.  The help display will show you all file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with the suffix .S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 shows the LinguaPro Loading Screen after the Vocabul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1.SPA has been loaded.  Notice that 3,673 mainline entrie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and that a total of 7,264 individual words are defined.  Lingua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files generally will place several related words on a single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g., a verb and a derived noun and/or adjective.  Version 2.11a limi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10,750 entries.  This will normally correspond to a word c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14,000 words.  It can also be seen in figure 2 (line 3) that the %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rs are 34.2% and 62.9%.  The first figure means that LinguaPr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ed 34% of its maximum of 10,750 mainline entries (i.e., 3673 is 34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10,750). The second figure means that the TEXT size is 63% of the max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m.  Thus, it will not be possible to immediately load the second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LEVEL2.SPA).  Instead, the user should employ the Flashcard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rill on LEVEL1.  The KILL feature should then be used to remo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implest words so that LEVEL2 (and the LEVEL3, 4, 5 can be loa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rger capacity version of LinguaPro, however, will permit almost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ocabulary files to be loaded simultaneously (e.g., the 600K ver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A describes additional methods for "loading" all vocabul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ading or reference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11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 LEVEL1.SPA  Loaded:  3673  (ENG) Viewed:    0  Errors:   0  Batavg: 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34.2,62.9) Selected:   0  (SPA) Viewed:    0  Errors:   0  Batavg: 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name of the Vocabulary File?                     (press F1 for 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ADING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       #Entries         #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1.SPA          3673            7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.  File Loading Screen (1 File Loa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ll desired vocabulary files have been loaded (one in this cas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should then simply press the ENTER key.  This will cause Lingua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vance to the Group Selection Screen shown in Figure 3.  The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is to constrain the number of words that will be tes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card Facility.  If the user presses ENTER (or types 'ALL' and 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), all 3673 word entries will be utilized.  This is still sub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o the clustering logic which will present the words to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lusters of 30-35 words.  Alternatively, the user may select grou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.  This will select about 105 word entries (perhaps 120-1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words) out of the total set of 3,673.  The words will be chos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from the full set, and will be presented in a random orde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time that the user selects group 1, the same set of 105 word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.  This permits the user to select group 1 for practi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day, select group 2 for practice on Tuesday, select groups 1 and 2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forcement practice on Wednesday, and so forth.  In this wasy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LEVEL1.SPA may be learned in a short time, and as words are lea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KILLed), the size of the LEVEL1.SPA file will decrease (as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ILLED.SPA file increases).  This will ultimately permit the higher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LEVEL2, 3, 4, and 5) to be loaded simultaneous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11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 LEVEL1.SPA  Loaded:  3673  (ENG) Viewed:    0  Errors:   0  Batavg: 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34.2,62.9) Selected:   0  (SPA) Viewed:    0  Errors:   0  Batavg: 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73 Vocabulary items have been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be divided into  35 groups of about 105 item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" "/"ALL" or Range of Groups, e.g., 1, 2-4, ..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3.  Group Selec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 The Flashcard Facility (Vocabul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gure 4 we can see an example of the Flashcard Facility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).  In this case all words were selected from LEVEL1.SPA so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 at the top of the screen that 3,673 entries have been loaded,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,673 entries have been selected.  The VIEW counters keep track of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have been viewed in English and in Spanish.  In this case the wo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% Spanish to English so that all words appearing on the left are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.  The Batting Average statistics keep track of the number of words gu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divided by the total number of words viewed (in that langu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eature that is evident in Figure 4 is the Clustering Logic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seen that we are in Cluster 1 (which contains 35 distinct word entri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cluster is 48% complete (because 17 words have been displaye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), and that the user has up to now not missed any of the words (Zero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).  LinguaPro will not advance to Cluster #2 (the next 35 word ent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 number of cluster errors is about 5 or less (unless the user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 command to force an Advance).  The advance to the next clus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anied by a 6-note melody.  This may be suppressed by means of the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words are being presented in a totally random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uld also be the case if the user had specified only one, or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on the Group Sele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ashcard Facility is designed around use of the ENTER key and 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ne or two letter commands.  The ENTER key will cause the displ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for the word currently on the left-hand side.  If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guessed the definition then the ENTER key may be pressed ag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 up the next word.  If the user has missed the word, however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(error) command should be used to mark the word as a problem wor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11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 LEVEL1.SPA  Loaded:  3673  (ENG) Viewed:    0  Errors:   0  Batavg: 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34.2,62.9) Selected:   0  (SPA) Viewed:    0  Errors:   0  Batavg: 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#:  1; 35 items; %Complete:  48%; #Clust Errs:  0; Stage#: 1;  Mod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o/a                          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una en punto                  at one o'clock on the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vinagre                         the vine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poco rato;al poco tiempo        after a short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insistencia                     the insist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ensivo/a                         offensive/i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ucente                         conducive/lea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rochar                           to fasten/butt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nte mucho tiempo               for a long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cer                             to defeat/vanquish/over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tinieblas                      the night/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desgracia                      unfortun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ampamento                      the c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nico/a                         mecha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iritualizar                     to spiritu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licamente                       public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/la educando/a                   the student/pup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/la suegro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4.  Flashcard Facility (Vocabul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aPro employs the HONOR system in evaluating the user's profici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vocabulary.  Although a Multiple Choice approach (or Matching approa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beneficial in some cases, it is felt that the design of LinguaPr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 better for mature students who want the full benefits of a Flash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.  Far greater speed is possible with the adopted approach. 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feels that he/she has "missed" the word, then an E (or e) comm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.  The E (Error) command signifies that the user has missed the wor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aspect of the word.  LinguaPro will then flag the word on the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"e&gt;&gt;" symbol, sound a 2-note acknowledgement (unless suppressed via the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), update the Cluster Error counter and the Batting Averag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 associated statistics that will permanently record that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rouble with that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ix or more words have been marked as "errors", LinguaPr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k-in the current cluster until the user as either gotten the words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sufficient number of subsequent tries, or until the user ex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s to the next cluster with the A (Advance) command.  In general,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has gotten a word wrong once, then he/she will have to get it righ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or five subsequent attempts for the error counters to drop back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Deleted for space reasons.  HELP may be accessed at any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F1 key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5.  HELP Screen for Flashcard Facilit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few screen columns in the Flashcard Screens are set a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everal purposes.  In the first place, words flagged by the use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correct"  are marked with the symbol "e&gt;&gt;" in these columns.  Also,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ve been "killed" by the user are marked with the symbol "k&gt;&gt;" i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columns.  The standard use for these columns,  however, is to sh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how many times he/she has seen that word previously, and to provi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imation of how "troublesome" that word has b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1 of the Flashcard Screen is reserved for a Dictionary I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letter (A, B, C...) that is assigned sequentially as the vocabul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aded.  The ID assignments can be seen by pressing the F1 key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.  If you have only loaded one vocabulary file then its ID is 'A'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case no letter is shown.  You will only see file IDs if you hav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r more vocabul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ew columns of the Flashcard Screen will either show blank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teger value.  If the field is blank it signifies that, as f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 knows, the user has never seen this word in this or any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.  An integer value of 1, 2, etc., signifies that the use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sed to this word that many times previously.  These statistics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, however, if the user exits from LinguaPro with the X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simply escapes (ESC), or uses the UNLOAD (U) command, then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 are not updated for the current session.  Furthermore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exits with the XX command, then all of the statistical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VIEWED PREVIOUSLY statistics a field is set a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how the user approximately how many times the word has been gu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ly.  As mentioned previously, the user signifies that he/sh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ed a word by typing the E command.  As the screen scrolls the off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off the top of the screen, LinguaPro will begin to redisplay that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us other troublesome words) at a frequency sufficient to permi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ster the definition.  When the word is redisplayed, it will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a single asterisk (*) in the ERROR columns.  If the word has been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ly, however, then LinguaPro will employ the following succe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s to remind the user of the relative difficulty of the w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**   ***  !    !!  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ymbols will build up (to the maximum value of !!!) as the user contin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iss the word, and will then count down (ultimately to a blank) a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s the word correctly on subsequent 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5 shows the HELP Screen available within the Flashcard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user presses the F1 key (Function Key 1).  Each of these comman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be discussed in turn.  All commands can be typed in either upper or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and all commands must be followed by the ENTER ke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"A" command.  The A (ADVANCE) command causes an immediate adv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word cluster regardless of how many errors the user has made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cluster.  However, the clustering logic is always interrup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jection of previous "troublesome" words.  The troublesome word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clusters will continue to pop up randomly (but at a reduced frequenc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new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"F" command.  The F (FREEZE) command is the inverse of the A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uses a freeze of the current cluster so that the user can dr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haustively on the current set of 30-35 words without an automatic pro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next cluster.  Once an F command has been entered, however, a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and must be used to cause resumption of normal program sequencing. 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ster is in a FROZEN state, this is indicated by the word FROZEN (in red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per right section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"D" command.  The D (DICTIONARY) command causes an immediat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Flashcard Facility to the On-Line Dictionary Facility (ODF)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Facility is exited, the user will be put back in the Flash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, and in the same cl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"E" command.  The E (ERROR) command is used to signal an error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 earlier, the honor system is employed to detect words gu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rrectly by the user.  Note: The E command may be used "retroactively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an error on a previous word even if a new word has appeared --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definition for the new word has not yet been shown.  The K (KI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lso works in this retroactive way.  Words flagged as "errors"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with the symbol "e&gt;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"K" command.  The K (KILL) command is used to KILL a word. 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whenever the user feels that the word being displayed has been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ed.  The K command causes the specified word to be remo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working vocabulary file and moved into the KILLED.SPA file.  Thus,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ever totally lost, but rather moved to archival storage where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equently reviewed or interrogated.  As in the case of the E command, the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can be used retroactively for a word provided that the definit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yet been displayed for the subsequent word.  Words that have been "kill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marked with the symbol "k&gt;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"L" command.  The L (LOAD) command is used to LOAD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file.  It causes LinguaPro to return control to the File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where an additional file or files may be loaded (provided program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excee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"R" command.  The R (RECYCLE) command causes LinguaPro to recycl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Group Selection Screen whereupon the user can select a different gro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to be used in the Flashcard Facilit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"U" command.  The U (UNLOAD) command causes all current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be dropped, and control to be returned to the File Load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has marked one or more words as "errors" (E command), 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ed the vocabulary files via the On-Line Dictionary Facility, t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quested to explicitly OK the loss of this information.  If the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s used then all changes made to all active vocabulary files, plu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al information gathered via the E command, will be lost. 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command (save and exit) causes all statistics and vocabulary file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ermanently reco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"V" command.  The V (VRF) command causes an immediate trans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 Reference Facility (described in a later section).  If th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s a Spanish verb, then the VERB Reference Facility will position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 automatically so that the conjugation pattern is automatically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"X" and "XX" commands.  The X (EXIT) command is the normal way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exit from LinguaPro.  It causes all information acquired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 to be permanently updated in the various vocabulary files. 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words missed, as well as any file changes resulting from kills (K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ctionary operations (Purge, Modify, New word, etc.) are saved.  The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s like the X command in that all substantive dictionary chan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.  However, the XX command causes a "resetting" of all view and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 so that LinguaPro will have no future knowledge of which wor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has previously seen and which words have been causing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"Z" command.  The Z (SOUND) command will turn off the sound eff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y are on, or turn them on if they ar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Mixture commands (&lt; , &lt;&lt;, &gt;, &gt;&gt;).  The mixture commands ar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from Spanish to English or English to Spanish (or a percentage mix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oth).  Initially, LinguaPro defaults to all Spanish on the left-hand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based on the presumption that it is natural for English-spe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s to learn words initially from Spanish to English before attemp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&lt; command tells LinguaPro to use LESS Spanish on the left-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.  Several usages of the &lt; command will result in a 50-50 mixture (hal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the word on the left will be Spanish and the rest of the tim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nglish).  Even more usages of the &lt; command will cause NO Spanish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, that is, all words on the left-hand side will be English words.  The 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, however, causes an immediate switch to 100% English to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similar manner, the &gt; command tells LinguaPro to use MORE Spanish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-hand side.  Again, this command may be repeated to achiev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mixtures.  Similarly, the &gt;&gt; command causes an immediat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00% Spanish to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Mixture setting is shown in the upper right-hand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 Screen (see Figure 4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 also be noticed that the HELP screen (F1 key)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files currently loaded (marked as A, B, C, D, E, and F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e number of "kills" and "purges" that have taken place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file (Purges are discussed in the next section which is devo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-Line Dictionary Faci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 The On-Line Dictionary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-Line Dictionary Facility (ODF) is not accessible if a VERB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-Line Dictionary Facility is accessed from the Flashcard Facilit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"D" command.  The Dictionary Facility is exited by u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cause control to be transferred back into the Flashcard Facilit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int it was exited (in the same cluster and with the same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ctionary Facility works with the files already loaded, and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, with an additional EXTERNAL File.  The dictionary is searched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ast three initial characters of a desired word, and then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key.  By typing more letters, of course, the number of "hits"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d, and the resultant list will be shorter.   If too many "hits" res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show "..." at the bottom which indicates that the list of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complete.  If the desired word does not appear on the partial lis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arch should be retried with a longer search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for LinguaPro/SPANISH is for a Spanish word lookup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6 the search string entered was "pare" and LinguaPro display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in LEVEL1.SPA which START with the letters p-a-r-e.   LinguaPro ign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ccent marks and capital letters when making its searches.  This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for the user to enter the search string, and the desired word is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found even if it is stored with an initial capital letter (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xpected accent ma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arrow the search farther, the user may terminate the search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dollar ($) sign.  This tells LinguaPro to ignore any w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LETTERs following the search string.  In other words,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"para",  the displayed list will be of all words that STAR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s "para" (parado, paraguas, parasol, etc.).  If the user types "para$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n only occurrences of the word "para" will b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search for English words, the user must PREFIX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pound sign (#). The same rules apply as in the case of Spanish loo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llar sign ($) terminator may again be used.  Thus if the user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#man" the resultant list will be too long, and will include such word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, manner, manager, etc.  If the user types "#man$", however, the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or phrases containing "man " will be loca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11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 LEVEL1.SPA   Knn (Kill)   TnnX (Transfer)  Pnn  (Purge)   Mnn   (Modi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34.2,62.9)  nn (Select)  &lt;Please indicate which was the desired wor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  (New)     3 to 20 Chars  (Search)    &lt;ESC&gt; (Exit)     F1 (HELP)  F2 (BLA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Command or SEARCH 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1 the couple/pair/mates;equal/like \ la pareja;parejo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2 similar/alike/resembling;good looking \ parecido/a;bien parecido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 to seem(appear);to resemble/look alike;the opinion/mind/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cer;parecerse(a);el pare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4 the wall(inside);the strong,thick wall \ la pared;el pare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5 apparently;it is hard to believe/it appears to be a 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parecer;parece ment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up String: pare                                           TYPE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6.  The On-Line Dictionar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gure 6 all 5 dictionary items are flagged with an A in colum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ignals that the words were all found in vocabulary file A (LEVEL1.SP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ther vocabulary files had been loaded then the user might see B, C, 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lum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ctionary Facility has its own HELP Screen (See Figure 7)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so accessed by pressing F1 (Function Key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Deleted for space reasons.  HELP may be accessed at any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F1 key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7.  Dictionary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ctionary Facility has its own set of commands.  Each command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ESC key to exit) requires that the command be followed by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 The Dictionary command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"ESC" key.  The ESC key causes LinguaPro to exit back to the Flash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.  The user will be back in the same "cluster" as when the Flash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 was exited, and the cluster statistics will be as befo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"nn" Command.  This command simply consists of typing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displayed words and pressing the ENTER key.  For example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ypes 4 ENTER, he/she is signifying that the fourth line (see Figure 6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word "pared", was the desired word or words.  LinguaPr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this line with an asterisk (*) in column 1.  LinguaPro will regar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Error, similar to the use of the E command in the Flashcard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user returns to the Flashcard Facility, the word "pared" will b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sively drilled because the user has admitted having trouble with i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is an example of the honor system employed by LinguaPro.  Words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looked up in the course of reading a book are treated as though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been guessed incorrectly during a Flashcard session.  If the user emplo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 command to exit from LinguaPro, then these statistics will be k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ession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"string".   By typing a string of characters and pressing the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, the user is requesting LinguaPro to find all Spanish words in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files that START with that character sequence.  The string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d with a dollar sign ($), as discussed above, to limit th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"#string".  By typing a pound sign (#) followed by a str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nd pressing the ENTER key, the user is requesting LinguaPr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all English words in the loaded vocabulary files that START with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quence.  The string may be terminated with a dollar sign ($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iscussed above, to limit the search 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"Knn".  By typing a K followed by an item number, LinguaPr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 all words on that line.  All words will be moved to the KILLED.SP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aken out of the working vocabulary file.  Remember, however,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re permanently effective until the user employs the X command (or X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it from LinguaPro.  If the user exits via an ESC (escape), or by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 command, then all such changes are disc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 of Figure 6, if the user types K1 and ENTER then bo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s "la pareja" and "parejo/a" will be KILLed, that is,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1.SPA and moved into KILLED.SPA.  Thus the KILL comman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Facility is more encompassing than the K comman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card Facility.  Within the Flashcard Facility, use of the 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the multi-word entry to be split.  Only the word actually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displayed will be KILLed.  Thus if the user is employing the Flash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 and the displayed word is "la pareja", use of the K comm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"la pareja" to be moved to the KILLED.SPA file but the word "parejo/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kept.  The Dictionary Facility K command removes ALL wor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"Mnn".  The MODIFY command is used to modify or correct an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file entry (or to add an additional word and its definitio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entry).  It operates like the N (NEW) command except that the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 sections are already filled in with the current tex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"N, NA, NB".  The NEW command is the means whereby the user ca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ly new words to new or existing LinguaPro vocabulary files.  If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vocabulary file is loaded, then the N command may be used by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more than one vocabulary file has been loaded, however, then the letter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, C, etc., must be affixed to indicate the vocabulary file which is to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word.  If the user omits the vocabulary file ID, the word will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ically go into the last vocabulary file loaded, that is, the fil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st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8 shows the LinguaPro Dictionary Screen after the N comm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entered.  The user is first prompted for the Spanish word (or words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dded.  The user may type up to 125 characters of text to define the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or phrase.  The ENTER key will then result in a prompt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word or phrase.  A final ENTER key will cause the new word to go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icated vocabulary file, and onto the screen as a new lin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NEW or Modified line items will be moved to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e ESC (escape) key will back LinguaPro up so that if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rocess of entering the English definition and sees that an err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made in the initial Spanish word, the ESC key will return contro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section.  Alternatively, the user may simply continue, know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 will provide a final opportunity to get the entries correc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com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languages, particulary Spanish, require accent marks. 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, accent marks are entered by first typing the parent letter (a, 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, o, u, n) and then pressing the ALT A key one or more times to cycle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vailable choices (hold down the ALT key and press the A key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).  Thus the user may type the letter n (or N), and immediately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A key to get th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he SPANISH word(s) to be ad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1 the couple/pair/mates;equal/like \ la pareja;parejo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2 similar/alike/resembling;good looking \ parecido/a;bien parecido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 to seem(appear);to resemble/look alike;the opinion/mind/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ecer;parecerse(a);el pare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4 the wall(inside);the strong,thick wall \ la pared;el pare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5 apparently;it is hard to believe/it appears to be a l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parecer;parece ment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8.  The NEW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"Pnn".  The PURGE command is like the KILL command except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on the line are totally removed and discarded.  The word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d into the KILLED.SPA file.  Be careful with this command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"Tnn".  The TRANSFER command permits an entry (often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) to be moved from one of the loaded vocabulary files to anoth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if the user had loaded both LEVEL1.SPA and LEVEL2.SPA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A would be assigned to LEVEL1 and the letter B would be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2 (this can be checked by using F1 to bring up the HELP Screen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 7).  The user can then shuttle words back and forth betwee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ly a single vocabulary file is loaded then the Transfer comm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.  If exactly two vocabulary files have been loaded,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will simply move the word(s) to the OTHER vocabulary file.  If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more vocabulary files have been loaded, however, then the user mus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RGET vocabulary file.  Thus the syntax for transferring, say, line #3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vocabulary file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3   or   T3B  or  T3C 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example is only valid for two vocabulary files.  The second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transfer the words INTO vocabulary file B, and the third exampl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the third entry into vocabulary file C.  Note that a word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within the same vocabula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command is especially useful for users who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olate specialized vocabulary items.  For example, LEVEL1.SPA can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CAL.SPA and BUSINESS.SPA can then be "loaded" as NEW (empty)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these will be marked as B and C, respectively).  The user can th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command to remove medical terminology from LEVEL1.SPA and inser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MEDICAL.SPA.  Similarly, business terminology can be transferr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.SPA.  Note again, however, that NO change is permanently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 user employs the X command to terminate Lingua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ON INPUTTING/MODIFYING 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When inputting or modifying Spanish or English text, it ha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pointed out that the ALT-A key may be used to install the proper ac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.  Type the base letter (a,  e,  i,  o,  u,  n) and immediatel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A.  If the text already exists, position the cursor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and use the ALT A sequence.  Nothing will happen if the cursor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tte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The HOME key will take the cursor to the beginning of th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key will take the cursor to the end of the item.  The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(&lt;- and -&gt;) will move the cursor left and right within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The CTRL END combination (hold down the CTRL key and press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) will delete the current character through the end of the lin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HOME combination will delete the entire lin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The INSERT (INS) key will toggle LinguaPro back and fort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mode and TYPEOVER mode.  The bottom of the On-Line Dictionar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the word INSERT or the word TYPE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LinguaPro utilizes a convention that preserves memory spac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ing several related words and their definitions within a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y (remember that the program has a limit of 10,750 line entr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words or phrases are set off by semicolons.   Us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ed to follow this convention.  For example, in Figure 6 we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2 has the following struc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/alike/resembling;good looking \ parecido/a;bien parcido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convention employed by LinguaPro,  "similar/alike/resembl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es up with "parecido/a", and "good looking" matches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ien parecido/a".  Notice also that slashes (/) are used to delimit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synonyms, that the word "to" is always prefixed to English verb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 "the" always precedes English nouns, and that Spanish adjecti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ngs are usually shown as "o/a" to indicate the masculine and femi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"V". The V command (VERB) is used to access the Verb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.  It is identical to the V command within the Flashcard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search argument used in the Dictionary Facility is used to estab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arting point in the Verb Reference Facility.  In other words, i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last typed "para", the Verb Reference Facility would position the us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verb that begins with the letters "para" (this might be the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arabolizar").   When the user exits the Verb Reference Facility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 key, control will be returned to the Dictionary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5  The VERB Reference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B Reference Facility (VRF) is accessed by typing a V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he Flashcard or Dictionary Facilities.  The initial posi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RF depends on which Facility the user entered from.  If the user enter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ctionary Facility, then the last inputted search string is used to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to a verb.  If the user entered from the Flashcard Facility, Lingua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find a legitimate Spanish verb on the last displayed line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to that.  If no verb can be identified, the VRF will pos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verb in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gure 9, the VRF is positioned at the verb "suspender".  Not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b "suspender" is verb number 4726 out of the total of 5,044 ver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documented in the VRF.  The conjugation information for this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takes up 5 Screens (Page #  1  of  5).  Notice that the conju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on the Main Screen is a thumbnail sketch of the entire conjug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und, Past Participle,  Present, Imperfect, Preterit, Future, Condit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Subjunctive, Past Subjunctive, and Imperat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11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Spanish Verb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:  suspender         Pattern: std                 VERB#:  4726  of  50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#:   1 of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er: to sus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i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- -o -es -e -emos -is -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- -a -as -a -amos -ais -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- - -iste -i -imos -isteis -i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er- - -s - -emos -is -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er- -a -as -a -amos -ais -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- -a -as -a -amos -is -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- -iera/-iese -ieras/-ieses -iera/-iese -iramos/-is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erais/-ieseis -ieran/-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- -- -e;no/-as -a -amos -ed;no/-is -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9.  VERB Reference Facility (screen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can position to a different verb in one of two ways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ypes in the first few letters (the more the better) of the desired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esses the ENTER key, LinguaPro will position to the first verb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s with those characters. If no verb exists within the database that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ose letters, then a beep will be sounded and the screen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.  Alternatively, the user may utilize the left and right curs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step sequentially through the available verbs.  If the left arrow (&lt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, LinguaPro will go to the preceding verb.  If the right arrow (-&gt;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, LinguaPro will go to the succeeding verb.  The ENTER key alone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to the next verb in sequence.  To go to the first verb in the VRF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ould type the letter "a" and press the ENTER key.  Similarly,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verb in the VRF, the user could type the sequence "zz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Unlike the Online Dictionary Facility (ODF) where text sear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 accent marks, accents MUST be included when positioning to a ve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nts can be entered in the usual manner (see the ODF section)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tter and then pressing the ALT A key (several times if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cle through the available accent marks).  You may type an a,e,i,o,u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and then hold down the ALT key while pressing the a (or A) key. 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osition to the verb "taer" you should at least enter the thre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a".  Similarly, to position to the verb "frer", you should specif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"f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the expanded details of the conjugation, the user can empl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 and down arrow keys.  The down arrow will cause the display of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, 3, 4, and 5, successively.  Pressing the down arrow again will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splay of screen 1.  Similarly, pressing the up arrow key will 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f screen 5, and then 4, 3, 2, and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is available within the VRF by pressing the F1 key.  Also, the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ill produce a blank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3 key may be used to achieve a "flashcarding" effect within the V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cause a verb to be randomly selected and displayed (and will p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page setting).  This is an additional way of drilling on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ses for a very large number of verb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0 - 13 show the successive screens accessed via the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for the verb "suspend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11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he Spanish Verb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:  suspender         Pattern: std     VERB#:  4726  of  5044   #IOs: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#:   2 of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er: to sus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- -o -es -e -emos -is -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        susp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 suspe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 susp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otros  suspen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otros  suspen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os     susp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- -a -as -a -amos -ais -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        suspe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 suspe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 suspe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otros  suspend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otros  suspend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os     suspen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0.  VERB Reference Facility (screen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Deleted for space reason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1.  VERB Reference Facility (screen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Deleted for space reason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2.  VERB Reference Facility (screen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Deleted for space reasons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3.  VERB Reference Facility (screen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ttern field displayed at the top of the VRF Screen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gation pattern that LinguaPro employs for that verb.  A pattern of "st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e conjugation is totally regular except for possible ORTH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chang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VRBINDEX.SPA (not included with the Shareware ver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reasons) is designed to work in conjunction with the VRF.  This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file contains the same verbs and definitions that are docu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VRF database.  You can learn the verbs and defini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way that you would use for any other vocabulary file.  However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V command you are guaranteed to automatically enter the VRF an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conjugation of the ve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6  Exiting from Lingua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user has not made any real changes to the loaded vocabul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then the ESC key is sufficient to exit from LinguaPro.  If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made, however, then either a Caution or a Warning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to protect the user from the loss of data.  The objective is to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to employ the X command to preserve all statistics and data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only changes made to the vocabulary files has been to fla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ed words in the Flashcard Facility (E command), then the yellow CA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(Figure 14) will show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11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A U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ltered the statistics of the loaded vocabulary fil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ing words that you have missed (E command).  If you wis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to be recorded, press ENTER and then use the X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LEVEL1.SPA    #Entries: 3673  #Words:  7264  #Kills:  0  #Purges: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Key to SKIP Updates (or any other key to CONTIN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4.  CAU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creen will appear if the user has marked words as "incorrect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en tried to exit either by use of the ESC key or by use of the U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NLOAD).  If the user really wishes to terminate the session and NOT p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ror statistics, then the F10 key should be pressed.  If the user w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statistical information then any key may be pressed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ashcard Facility and then the X command may be used to ex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however, the user has made more major changes to th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cabulary files, then a red WARNING Screen will appear (Figure  15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happen if the user has performed KILLs (K command) within the Flash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, or performed KILLs (K), PURGEs (P), MODIFYs (M), TRANSFERs (T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NEW words (N) while within the Dictionary Facility.  If the use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ish to commit to the changes, then the F10 key should be pressed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wishes to make the changes permanent, however, then any key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to return to the Flashcard Facility and then the X command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exit proper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11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!  W A R N I N G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made substantial changes to the loaded vocabul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killing (K), purging (P), adding (N), or modifying (M) word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hese changes to be recorded, press ENTER and the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LEVEL1.SPA    #Entries:  3673  #Words:  7263  #Kills:  1  #Purges: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F10 Key to SKIP Updates (or any other key to CONTIN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5.  WAR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7  The Flashcard Facility (VER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e of the verb files is loaded into LinguaPro, the us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d with a different set of selection screens that will def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se verb forms to be exercised.  In the following example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the file TVERB1.SPA.  Figure 16 shows the VERB Tense Selec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irst appears.  If this is the first time that the user has load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 file then the Present Tense menu entry will be prefixed by an aster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).   This means that if the user simply accepts this screen then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sent Tense will be exercised.  The user can alter the selec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different ways.  In the first place, pressing the ESC key once will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sterisks to blanks (pressing the ESC key a second time will tak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to the File Loading Screen).  Once the screen has been cleared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lect particular tenses by typing a number and pressing ENTER,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ENTER, or specifying a range of tenses, e.g., 1-4 ENTER.  HELP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point during these prologue screens by means of the F1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menu item is selected that already has an asterisk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erisk is cleared.  In other words, the VERB Tense Selection Screen "toggl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items.  Thus, rather than press the ESC key to clear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ly, the user could have typed 1 ENTER to clear the Present Tens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aPro saves the user's desired VERB configuration in a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C suffix (for Spanish).  In this case the file name will be TVERB1.S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ubsequent reloads of this same verb file, LinguaPro will initiall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ame tense selection that the user previously chose for this se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11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 TVERB1.SPA   Loaded:   3850 (ENG) Viewed:   0  Errors:   0  BatAvg: 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35.8,18.3)  Selected:    0 (SPA) Viewed:   0  Errors:   0  BatAvg: 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Range of Tenses to Enable/Disable (press F1 for HEL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-&gt;  Participles             (Presente/Pasado Particip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 -&gt;  Present                 (Presente de Indica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&gt;  Imperfect               (Imperfecto de Indica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&gt;  Preterite               (Pretri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&gt;  Future                  (Futu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&gt;  Conditional             (Potencial Si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&gt;  Present Subjunctive     (Presente de Subjun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&gt;  Past Subjunctive        (Imperfecto de Subjun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&gt;  Imperative              (Impera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-&gt;  Present Perfect         (Perfecto de Indica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-&gt;  Past Perfect/Pluperfect (Pluscuamperfecto de Indica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-&gt;  Preterit Perfect        (Pretrito Anterior) &lt;&lt;formal writing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-&gt;  Future Perfect          (Futuro Perfec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-&gt;  Conditional Perfect     (Potencial Compues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-&gt;  Present Perfect Subj.   (Perfecto de Subjun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-&gt;  Past Perfect Subj.      (Pluscuamperfecto de Subjuntiv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6.  VERB Tense Selec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the user has completed the VERB Tense selection process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he ENTER key, the VERB Selection Screen (Figure 17)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 Release 2.11a limits the maximum size of a verb file to 76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gated verbs or verb phrases.  The verbs contained within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 file (in this case, TVERB1.SPA) will be shown in four columns of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s each.  Again, since this is the first time that this verb f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loaded, all verbs will be marked with an asterisk to indicate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selected.  The same options exist for modifying the VERB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that were available on the VERB Tense Selection Screen.  The us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ESC key once to clear all asterisks and then type explicit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(or ranges of numbers) to "turn on" desired verbs.  Note that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C key a second time (when all items are already cleared) will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to be transferred back to the Verb Tense Sele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the "toggling" feature can be used by typing in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undesired verbs to turn them off!  Once the desired slate of verb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lished, the user should press the ENTER key a final time to adv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election screen, the Person Selection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11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 TVERB1.SPA   Loaded:   3850 (ENG) Viewed:   0  Errors:   0  BatAvg: 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35.8,18.3)  Selected:    0 (SPA) Viewed:   0  Errors:   0  BatAvg: 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Range of Verbs to Enable/Disable (press F1 for HEL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1 acompaar       *20 decir (1)       *39 invitar (1)     *58 repa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 aprender        *21 decir (2)       *40 invitar (2)     *59 s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3 arreglar (1)    *22 decir (3)       *41 ir (1)          *60 salu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4 arreglar (2)    *23 decir (4)       *42 ir (2)          *61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5 ayudar (1)      *24 desear          *43 ir (3)          *62 tener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6 ayudar (2)      *25 doler (1)       *44 llamar (1)      *63 tener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7 bailar          *26 doler (2)       *45 llamar (2)      *64 tener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8 buscar          *27 empezar         *46 llegar          *65 tener 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9 cantar          *28 ensear (1)     *47 llevar (1)      *66 termi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0 cenar           *29 ensear (2)     *48 llevar (2)      *67 to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1 cerrar (1)      *30 ensear (3)     *49 llevar (3)      *68 tomar 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2 cerrar (2)      *31 entrar          *50 mirar (1)       *69 tomar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3 comer           *32 escribir        *51 mirar (2)       *70 tomar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4 comprar         *33 escuchar (1)    *52 necesitar       *71 traba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5 conocer         *34 escuchar (2)    *53 parecer         *72 tra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6 creer           *35 estar           *54 pensar          *73 v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7 cuidar (1)      *36 estudiar        *55 poder           *74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8 cuidar (2)      *37 gustar          *56 preparar        *75 viv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9 dar             *38 hablar          *57 querer          *76 vo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7.  VERB Selec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son Selection Screen works analogously to the preceding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.  Again, whatever options are selected by the user will be sav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d TVERB1.SPC and will be used to set the initial defaults for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 session.  For Spanish students, turning off item 2 will dis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' forms of verbs.  Similarly, turning off item 5 will disable the 'vosotro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 (used mainly in Spain).  Items 3 and 6, of course, will gene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l 'usted' and 'ustedes' forms in addition to the usual 3rd person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11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 TVERB1.SPA   Loaded:   3850 (ENG) Viewed:   0  Errors:   0  BatAvg: 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35.8,18.3)  Selected:    0 (SPA) Viewed:   0  Errors:   0  BatAvg: 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Range of Persons to Enable/Disable (press F1 for HEL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1  -&gt;  y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2  -&gt;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3  -&gt;  l/ella/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4  -&gt;  nosotros/noso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5  -&gt;  vosotros/vosotras  (SP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6  -&gt;  ellos/ellas/ust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8.  Person Selection Scree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ompleting the Person Selection Screen the user will be confro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Option Selection Screen shown in Figure 19.  Option 1, if set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 that the user is a female.  This will result in the gene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ectives with the proper gender as well as permitting the occurr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asional 'nosotras' subject prono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option causes the suppression of unnecessary subject pronou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subject of a Spanish verb (at least in the 1st and 2nd persons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clear from the ending of the verb, it is normal for these pronoun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ted in normal conversation.  Exceptions are the Usted and Ustedes prono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generally always utilized.  Option 2 will suppress the normal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nouns but retain the Usted and Ustedes forms and any other 3rd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nouns needed for c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3 allows the user to select a desired form for the P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junctive (the 'ara' form is used as 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option 4 causes LinguaPro to generate the 'le' form for a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pronoun if the recipient is a male human being.  This practice (Lesm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quite common in Spain but not encountered in Latin America where the 'l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is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11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 TVERB1.SPA   Loaded:   3850 (ENG) Viewed:   0  Errors:   0  BatAvg: 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35.8,18.3)  Selected:    0 (SPA) Viewed:   0  Errors:   0  BatAvg: 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Range of Options to Enable/Disable (press F1 for HEL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-&gt;  Female Speaker (y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-&gt;  Suppress optional subject personal prono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-&gt;  -se (Imperfect Subjunctive: -ase/-ie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-&gt;  le (Male Direct Object Pronoun) (SP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9.  Option Selec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user has finished setting any desired options, a final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ill cause LinguaPro to enter the Flashcard Facility for Verbs.  Un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ocabulary Flashcard facility, the VERB Flashcard Facility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permit entry to the On-Line Dictionary Facility (ODF).  It does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, however, to the Verb Reference Facility by use of the V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B Flashcard Facility is very similar to the Vocabulary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articular, the "clustering" logic ensures that the user is never confro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ore than about 30-35 verb forms at a time (taken from the selected 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is for Spanish to English and for the NORMAL mode of pres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verb forms are presented in a format representative of rea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, and speaking (phrases and sentence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11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TVERB1.SPA     Loaded: 3850  (ENG) Viewed:    0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96.3,82.1) Selected: 3383  (SPA) Viewed:   22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#:   1; 28 items; %Complete:  75%; #Clust Errs:  0; Stage#: 1; Mod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m.pl) have prepared the lessons this morning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otros volverais al teatro raremente si ..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m.pl) would rarely return to the theater if ..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otros escucharis a la profesora tarde o temprano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m.pl) will listen to the teacher(f.) sooner or later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. toma cereal en el desayuno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f.) are having cereal for breakfast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hubiste escuchado cuidadosamente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m.) HAD listened carefully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ha dicho los datos esta noche   he has told the facts tonight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 volver de vez en cuando        I will return from time to tim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a la escuchara a ella a menudo si ..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 would listen to her often if ...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irs al campo en seguida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m.) will go to the country right away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otras trajisteis los paquetes por la maana temprano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f.pl) brought the packages early in the morning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as saludan a Roberto y a Paco siempre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(f.) always greet Roberto and Paco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 tendra tiempo para estudiar el plan la semana que viene si ..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ould have time to study the plan next week if ..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0. VERB Flashcard Screen (NORMAL mode)(Spanish to 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aPro employs the following convention for Spanish pronou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word "you" is used to represent the Spanish familiar pronoun "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ression "you(pl)" is used to represent the Spanish pronoun "vosotro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lete tab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     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pl)        vos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          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pl)        ust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e to the poverty of English personal pronouns, use of this convention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unambiguous which specific Spanish pronoun i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the word HAD, as in HAD gotten, is used to signify the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terit Perfect rather than the standard Past Perfect or Pluperfect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expressed as "had gotten").  It should be noted that the Prete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 is rarely used in spoken Spanish, but has been included for the s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leteness.  This tense selection should generally be turned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11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TVERB1.SPA     Loaded: 3850  (ENG) Viewed:   35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96.3,82.1) Selected: 3383  (SPA) Viewed:    1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#:   2; 28 items; %Complete:  25%; #Clust Errs:  0; Stage#: 1; Mod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habas comido jamn con frecuencia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(m.) would begin to write the letter again if ...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otros empezaramos a escribir la carta otra vez si ..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m.pl) will desire to paint the house at midnight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otros desearis pintar la casa a la medianoche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f.) will have been able to close the door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habrs podido cerrar la puerta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strange that she had brought the grapefruits the day befor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terday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e extrao que ella hubiera trado las toronjas anteayer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m.pl) HAD known Juanita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otros hubisteis conocido a Juanita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m.pl) believe Carlos           Uds. creen a Carlos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s sorry that they(f.) did not have time to complete the project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Sunday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 sent que ellas no tuvieran tiempo para completar el proyecto el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ingo pasado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(f.) aren't sure that she will have lunch with her friends(f.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. no est segura de que ella tome el almuerzo con sus amiga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will have said it(m.) with feeling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1.  VERB Flashcard Screen (NORMAL Mode) (English to Span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1 shows the Flashcard system when it has been direct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on the left-hand side.  The HELP Screen (Figure 5) is availabl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presses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us now review all of the Flashcard commands giving emphasis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that are unique to the VERB flashcard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"A" command.  Advance to the next "clus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"F" command.  Freeze the current "clus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"C" command.  This command will show the complete CONJUG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 form being displayed as soon as the line is complete, that is,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nish or English translation has been presented.  The conjug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all 6 persons for the Tense in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the user signals an "error" for the verb form (using th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then LinguaPro will pretend that the user has also typ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ommand and will display the full conjugation for the verb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s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"CC" command will enable a continuous conjugation of all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 forms.  It can only be turned off by typing a subsequent "CC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the user to quickly review ALL persons of a given verb form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icular form being tested has been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"D" command.  This command will be ignored by the VERB Flash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"E" command.  This command is used to signal that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issed" the verb form just displayed. (Note:  As mentioned above,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jugation for that verb in the current tense will be displayed as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had also typed a C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"K" command.  This command will SUPPRESS the verb form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.  The verb form will, however, not be removed from the verb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t will reappear if the user ever resets the statistics for the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by exiting with the XX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"L" command.  The LOAD command will be ignored by the VERB Flash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"R" command.  The RECYCLE command will return control to the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se Selection Screen.  This will allow the user to alter the selected 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erb forms without exiting from Lingua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"S" command.  The SWITCH command will cause the presentation sty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VERB Flashcard Facility to switch to the GRAMMATICAL mode, o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ATICAL mode back to the NORMAL mode.  The GRAMMATICAL mode is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for a student in the beginning stages of mastering a new verb t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RAMMATICAL mode the user likewise has the choice of a Spanish to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 English to Spanish drill.  Additionally, the Mixture contro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&lt;,&lt;&lt;,&gt;,&gt;&gt;) can be used to select an intermediate mix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"U" command.  The UNLOAD command will cause the current verb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dropped.  Control will then pass back to the File Loading Screen.  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user has flagged one or more verb forms as "missed" by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(error) command, then the CAUTION Screen (Figure 14) will appea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an press F10 to throw away the statistical information if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 "V" command.  The VERB command will cause control to b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B Reference Facility (VRF) and the screen will be position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ve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"X" and "XX" commands.  The X (EXIT) command is recommend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way to exit from a LinguaPro session since it "saves" all chan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stics.  If the user employs the XX command then all statistic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  "Z" command.  The Z command will disable (or re-enable)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effec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  "&lt;,&lt;&lt;,&gt;,&gt;&gt;" commands.  The Mixture Control commands work iden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VERB Flashcard Facility.  The command "&gt;&gt;" will cause the left-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to be entirely Spanish.  The "&lt;&lt;" command will cause the left-hand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entirely English.  Use of the "&lt;" and "&gt;" commands will result in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ish and MORE Spanish, respectively, on the left-hand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2 shows the screen format when the operational mod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d (S command) from the NORMAL mode to the GRAMMATICAL mode. 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ft-hand side has been set to English via the "&lt;&lt;" command. 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of operation the user is told the required tense, English pronoun,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b, and desired Spanish verb.  When the user presses the ENTER ke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Spanish equivalent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uaPro(TM) V2.11a - The Professional Language Assistant 100% Spanish-&gt;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: TVERB1.SPA     Loaded: 3850  (ENG) Viewed:   52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Full: (96.3,82.1) Selected: 3383  (SPA) Viewed:    1  Errors:   0  BatAvg: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st#:   2; 28 items; %Complete:  85%; #Clust Errs:  0; Stage#: 1; Mode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PerfSub: we(m.)    /learn (aprender)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nosotros hayamos aprendido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fSub: we(m.)    /close (cerrar)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nosotros hubiramos cerrado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f.:   they(f.)  /review (repasar)   ellas repasaban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 Subj: they(f.)  /see (ver)          que ellas vean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. Perf: you(f.pl) /teach (ensear)    vosotras habris ensead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 Perf: you(f.pl) /say (decir)        vosotras habais dicho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:   you(f.pl) /listen to (escuchar)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otras escuchis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f.:   I         /have (tener)       yo tena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 Perf: we(m.)    /straighten up (arreglar)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sotros hubimos arreglado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:   we(m.)    /look for (buscar)  nosotros buscamos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:    you(m.)   /need (necesitar)   t necesitars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erf.:   he        /take (tomar)       l tomaba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 Perf: you(f.pl) /say (decir)        vosotras habrais dicho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 Perf: you(f.pl) /help (ayudar)      vosotras habrais ayudad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 Perf: they(m.)  /arrange (arreglar) ellos habran arreglado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. Perf: you(m.)   /give (dar)         t habrs dado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 Perf: I         /work (trabajar)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2.  VERB Flashcard Screen (GRAMMATICAL Mode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A -- ADVANCED FILE LOADING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C has an insufficient amount of available memory (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K), then it will be impossible to load all five supplied vocabul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ORKING (or internal) files.  For users who wish to drill vocabulary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each of the five vocabulary files can be loaded separate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sed individually.  For users who wish to immediately utilize Lingua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ading, or who desire total access to all available words,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aches that can be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1  Build the KILLED.SP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approach the user should load LEVEL1.SPA and begin to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K command) all words that are truly well memorized.  This will quickly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LEVEL1.SPA file as the words are moved into the KILLED.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The user may then load LEVEL2.SPA and knock out its easier word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fashion.  When sufficient words have been "killed" the use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load the entire vocabulary 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1.SPA     LEVEL2.SPA  ...   LEVEL5.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when the user enters the On-Line Dictionary Facility (ODF) and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arch for words, LinguaPro will automatically treat the KILLED.SPA f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ERNAL file and it will be searched as well.  In this case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all available words.  As new words are added in the cour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, they will by default be placed in the LEVEL5.SPA.  Alternative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can create a new file by specifying the desired name at the File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In this case all new words to be added will be appended to the u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vocabulary file (unless a different file is selected).  Reme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adds (N command) by default go into the "last" vocabul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SEARCH is performed, any words located within the "kill"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KILLED.SPA) will be marked with a red letter "K" in column 1.  These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be manipulated by normal dictionary commands since they are com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ERN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.  Omit the File LEVEL1.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option open to the user is leaving out the load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LEVEL1.SPA.   In this case any searches made within the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Facility will interrogate the LEVEL1.SPA file as an EXTERNA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,  words located within the LEVEL1.SPA file will be marked with a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"K" because they are acting as though they had com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ED.SPA file.  With this approach LinguaPro will have plenty of r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city to allow large numbers of words to be added to the LEVEL5.SP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imately, however, the user should switch to the first approach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ctive dictionary files can be loaded simultaneously.  Also, bear in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f the LEVEL1.SPA is being viewed as the EXTERNAL file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ED.SPA file will not be searched.  Release 2.11a of LinguaPro allow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external file to be active at a ti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 B -- CONSTRUCTING ENGLISH VOCABUL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aPro release 2.11a permits the user to utilize the pow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card and Dictionary facilities for English, and General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1.  ENGLISH Vocabul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vocabulary files are constructed simply by the user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ffix ENG when entering a file name at the File Loading Scree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"words" take the part of the Spanish words in a SPA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 of the English words act in a similar manner to th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s of Spanish words.  This can be summariz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Vocabulary Item   &lt;-----&gt;  Spanish Vocabulary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Definition        &lt;-----&gt;  English equivalent of Spanish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On-Line Dictionary Facility (ODF), English vocabulary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found by simply typing the first few letters of the word.  The '#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 prefix is then used to find desired keywords within the defini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glish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, when entering new English vocabulary words the ODF will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the English vocabulary word and then its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2.  General Question and Answ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SPA and ENG categories, LinguaPro supports a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.  General category files are marked by a suffix of GEN.  Thes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reated by typing a file name such as HISTORY.GEN at the File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In this case the counterpart to a Spanish vocabulary item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, and the counterpart to the English definition is the ANSWER (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On-Line Dictionary Facility, QUESTIONs may be loc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in the first few letters of any word forming part of th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ng ANSWERs is then performed by using the # sign pre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Category item file provides a convenient way for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up lists of things to be memorized such as Medical terminology, co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 (Law), historical events, and so fort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C -- OPERATIONAL NOTES &amp; PROBLEM SOLVING - THINGS TO T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Y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1.  OPERATIONAL NOTES &amp; PROBLEM S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are making frequent changes to vocabulary files by perfo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s, adding words, or modifying words, it is strongly recommen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py the various *.SPA (or *.ENG, *.GEN) files to a backup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regular basis.  Remember that when you save a file (the X comman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file is being overwritten.  If you run out of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store operation, or if you suffer a power transien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le may be co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are using LinguaPro in an environment in which you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ed occasionally by people curious about what you are do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the F2 key will instantly give you a blank screen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 command will shut off the musical sounds employed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till get beeps, of course, if you type something 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inadvertently HOLD the ENTER key down for more than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s while you are in the Flashcard System, your PC may 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blem has been observed occasionally on a few systems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ed either by proper use of the ENTER key, or by disab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effects with the Z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2.  THINGS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verb capabilities of LinguaPro are quite extensive.  B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oad the file TVERB1.SPA (for example) and try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Use the &lt;&lt; and &gt;&gt; mixture commands to select Spanish on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nglish on the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Try the autoconjugating command (CC) to get the complete conjug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verb form interspersed with the generated sent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Try the S command to SWITCH presentation modes to the GRAMMA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f presentation (while in this mode, also try the &lt;&lt; and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ture control comma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Try the V command to get to the Verb Reference Facility (VR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the VRF, try typing 'a ENTER', 'b ENTER', ... to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irst verb beginning with the letter 'a', 'b'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he cursor control keys to select previous/successor verb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ep up and down through the complete conjugation of the ve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Load the file VRBINDEX.SPA (not included with the Shareware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rill on the verbs as vocabulary items.  Whenever a conju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doubt, use the V command to enter the VRF. 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jugation of the selected verb will be immediately display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3.  SUGGESTED STUDY APPRO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learning Vocabulary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Load LEVEL1.SPA (or SHARE1.SPA) and select group 1 only!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roup has been mastered, use the R command to RECYC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group 2 only!  When this group has been mastered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command again and pick groups 1-2 for review.  Then do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, groups 1-3, group 4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If you are an English-speaking person then first lear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groups in the Spanish to English mode before atte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verse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learning Verb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Load TVERB1.SPA, select the Present Tense only, pick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b, turn off the 'vosotros' forms (unless you are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ing a trip to Spain), and be sure to indicate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male speaker.  Be sure to leave all subject pronouns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 have thoroughly master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Use the S command (SWITCH) to enter GRAMMATICAL mode. 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ture controls to display Spanish on the left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grammatical mode until you are comfortable with the ve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jugation in that selected tense before switching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mode wherein the verb forms are presented in sent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