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Webster p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bster T.E.P. Version 1.6             Databas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 using this Shareware program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20.00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ter Neuendor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399 Commonwealth Ave #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ston MA 02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&gt; Please note: No further media will be se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 this program, but want a more general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he STOWIT program. Check your BBS or ask your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is T.E.P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.E.P. stands for Transitional Employment Program.  Many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icapped, whether physical or mental, people have a t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returning to the workplace.  Many outpatient and social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offer a way. T.E.P. programs help place some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job where they will be trained and supervised by a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program.  As the person becomes used to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he/she may move on to a more challenging job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.E.P. database is a simple database for storing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bout the employee, and about the compan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/she may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is this Datab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atabase stores, retrieves, and allows you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loyee and Company records.  Up to 1000 records for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1000 records for Company are allowed.  A sear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cluded for finding records that have something in com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below).  An IBM (r) or compatible computer with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is required. Note Webster 1.6 is a minor bug fix to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on your hard drive, insert program flop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hard disk directory, say &lt;md webster&gt;&lt;ENTER&gt;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o the floppy drive, and &lt;copy *.* c:\webster&gt;,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iles to hard drive.  Run Webster from th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eral Tips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Press the "F1" help key from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bster program to get help on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except in error box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if running from floppy, do not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oppy or open the drive door whil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.  Make sure it is not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Please, do not Reboot your computer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Keep re gular backups of the directory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is Webster.exe, and data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mp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ent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ent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mpl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any.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Webster 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ploymant-Company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menu allows you to toggle between Employ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mode.  Employee stores full page records on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have been -or may- be placed with a Company for a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witch, lets say, from Employee to Company from deep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you should press Escape key till you "back ou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nu.  As with all other menu screens and the Nam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you move up and down arrows to highlight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, and then press Enter to choose or Select the desir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n Menu: "All" 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ll" allows you to s ee all records, either Employe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ies.  If any records are present,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names, with the first one highlighted. 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the list with the up or down arrows.  If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more than 1 page is indicated ("Pge 1 of 2"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use the PgUp and PgDn keys to page through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ell.  When you press Enter on a highlighted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record is displayed.  The "Record Screen"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. Any time a record screen is displayed-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for each Employee or Company, you may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.  To escape (without change) from the record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Webster  p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in Menu: "Search"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earch" allows you to see selected records onl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presented with a Search Menu when you pres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ice from the main menu. Here are the two Search 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Employees by:              Search Companies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ast Name             |         | Company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Present Employer      |         | Contac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Past    Experience    |         | Employees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Interests             |         | Type Posi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Education             |         | Notes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Exit                  |         | Exit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ll refer to text fields in the Employee/Company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choosing one, you may type in what you are searching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Name, Present Employer, Company, and Contac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for an exact match, the other fields will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that contains the word(s) you type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in question. Thus, under Employees, if you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Interests for "dish", all Employees interested in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ish" or "dishwasher" or "dishwashing"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scape from the search menus, or search reques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records are found, you will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 of employee names, or companies that satis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request. You may then highlight a choice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(as with "All") to bring up one recor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ith "All", these records may be edited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&gt; Please note, if when doing a search, you end up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eld you searched on, the name list will st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ecord, until you back out to the Search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Add" 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allows you to add a record.  Please see "record scree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. Note that if the Last name or Company nam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, the program will not check for thi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name is used for this new record.  It is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eck "All" for the name before choosing to "Add"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.  Also, if the Last Name, or Company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blank (the first field of a record), the datab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ccept the record when you push F10 (Acce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Webster  p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ord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select "All" or "Search", you will choose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view from a list.  In "Search" all records o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et your search choice.  In "Add" you will see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to fill in.  From any of these routes, a Recor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edited. After you make any changes, you m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10 function key (at the top row on your keyboard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elect F8 or Escape, the record will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n "Add", the record will not be sav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Record Screen" contains headings relat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.E.P. employees, or to your Company file.  To fil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ject, move highlight bar up or down to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. Then type in the information.  To reca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fields must be Exact, and will be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ct 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loy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Name, Present Emp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y,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employee records, the fields for "Resume on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"Transportation" require a y for yes, or a n f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ther fields can have "fuzzy match"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ald Duck's employee record lists under inte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golf, movies, boating", then a search for "movie" will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Donald Duck's employee record, because the search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ovie" is contained somewhere in the Interest fi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ald D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elete a record, press F6 from the record screen. 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be retrieved once you press "Y" for "Are you su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be bounced back to the main menu from a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cord is gone once it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nded Record Screens for Company/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two comment screens per re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n either EMPLOYEE or COMPANY mode, there are now two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ached to each record screen. When you have a record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Page Down key to access two screens for f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notes. To exit these screens, Press Page Up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ave your new comments, you must press F10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record screen for the COMPANY in ques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record string is the one with labels dow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de of the screen (such as "Last Name" "First Nam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ompany" "Contac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Webster  p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int a single Record Screen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record screen desired,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 is ready, and press Alt-P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printer options are now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List Screen, choose Alt-P (The Alt and 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ed together) to print the following types of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le records? Answer with the "Y" key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report of all the records listed in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 Screen. This will be entire record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field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wer with the "Y" key to print just certai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each record, say the Employee's Last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hone. Once you have selected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ill be asked which fields of the Comp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ployee record to include in your printed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nly?     Answer with the "Y" key to print just the key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listed in the Li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