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PFF (C) Copyright Barry G. Davis, Sr., 1993 - ALL RIGHTS RES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is it about you sa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PFF is a file finder utility like FFF. And can be used to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ll files on a drive matching a particular filespe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dcard file specifications are fully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PFF is very helpful when you may have 'lost' a fi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you'd like to determine whether you may have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plicate names scattered across your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utput of EPFF can be redirected to a device o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e.g. LPT1: or fname.e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cution can be terminated at any time by hitting the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Escape) key, Ctrl-Break, or Ctrl-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PFF [d:] [filespec] [switch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d:]       is the drive to search; if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pecified, the default drive is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filespec] is optional; if omitted, *.* is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W  Wid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/W is specified, file sizes and dates are omit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only the file names are listed in a 5 file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O  Omit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can be especially useful when using a filespec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. or *.* . It produces a more compact listing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are interested only in files,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bdirectories, which happen to match the filesp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P  Pause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uses and prompts for a keypress after each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ther or not the /P option is specified EP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utput can be interrupted at any time by press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H 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duces a screen explaining EPFF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CENSING/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PFF is provided for personal use, and for distribution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ctronic bulletin boards and shareware distribution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quiries regarding commercial use of EPFF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e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. G. Davis, S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. O. Box 16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len Burnie, MD 21060-1651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is provided on an as-is basis. The author disclai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warranties, expressed or implied, including but not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implied warranties of fitness for any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ny comments or support, call VBARNET BBS @ (410) 761-34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.32bis - 24 hours - gigs of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