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-Fal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MEMO FROM THE AUTHO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     Entrepreneur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     B/Plan Developer: Nuts &amp; Bolts Plan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al is to get your project funded.  B/Plan Develope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s, business owners, and executives with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es, techniques, and tips to prepare a market-driv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or-centered business plan.  Designed for those seeking 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, B/Plan Developer is a hypertext guide that focus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wise process and documentation standards, to get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right...a nuts and bolts approach tha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takes the entrepreneur beyond the usual fill-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-blanks method advocated by other programs.  (If prepa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lan were a simple matter of fill-in-the-blanks then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o many businesses UNDERCAPITALIZED?)  Fill-in-the-blank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you're presenting a business plan for funding to your m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d, or rich dying rela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 a marketable business plan requires thoughtfu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planning, solid documentation, and comprehensiv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ttract BUCKS...B/Plan Developer guides you through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ss.  To test drive B/Plan Develo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Type BPLAN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Press PgDn and PgUp to scroll through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Asterisks (*) mark references to other part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Press TAB or SHIFT-TAB to move to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Press ENTER to view the referenc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Afterwards, press ESCAPE or BACKSPACE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Press F8 to access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publishes other programs including MoneyWords,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, Buying-A-Biz, and Bizdex (see Think &amp; Do Catalog fo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of these programs).  B/Plan registered users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copy of Bizdex and have the option to access my Targete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s Databank at a reduced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Tom Welch is very accessible.  Many ASP/sharewar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 behind their CompuServ numbers, not Tom Welch...just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and dial 1.210.737.7022 to chat with Tom Welch. 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VIEWING B/PLAN DEVELO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SPECIAL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n Antonio, TX 782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