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arles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Version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LKING CHECKBOOK VERSION 6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've made the withdrawal program better for macro us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don't have to continue to input the pers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ver and over when using a macro in your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ose folks who do not need speech synthesi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be glad to know that if you type "checks 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then the program will do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rather than BIOS calls.  This makes the output fa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so be an interesting option for folks wh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well that they would rather run it in quie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eck out the screen with a screen review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earing all the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ly upon synthetic speech output to acces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, then you've come to the right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management program.  Everything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s to speech output while still usable by folk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lking checkbook was created originally by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ford as a means to have a speech friendly check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Barrett got hooked on the program and wrot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then has been a co-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eleased to the public domain a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ny responsibility for anything.  How's that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rather than all that stuff you usually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e-authorized payments and transf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have amounts dedu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when a given date is detec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or having passed by the checkbook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 for credit union deductions or whatev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paid electronically with a given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then this function will make your lif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urn on or off hot key prompts.  Ever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to press the enter key every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?  Well, the Talking Checkboo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n optional single keystroke response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being requested is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Say you get a prompt called " So do you wa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on bucks?  Y/N:  " and you immediately want to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for no since you like being poor.  Well in the p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have to press the "N" key an press enter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just hit the "N" key and the program moves 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 if you enter something other then a "Y"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the program will prompt you for the righ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it for a "Y" or an "N".  the few time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 is not set (even when you have them turned 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when the information you are to enter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tentially requires more than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swer or is information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before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at the start of the program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.  The program will record your answer in a mem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Keys.mem" and write that memory file to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then always default to your answer and not ask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erase the "Keys.mem" file where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 lack of a file as a need to check and se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hot key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Data entry Macros.  So you might be like Charl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wford and sometimes not get around to entering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ouple of weeks.  Well, often you will p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lace a number of checks like the grocery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at if the name is "Joe, Frank, George, Jim, Jud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len, Mary and all their cats and dogs groceries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rg, that would kill your typing hands in no time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a macro database has been created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abbreviation for a particular nam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o to enter the check, all you do is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 and the macro program searches for i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breviation is found in the macro databas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"pay to the order of"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out with the name match for the abbrevi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ent field is also filled out.  Say, lazy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!  Try it with any input equal to or less than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Automatic Backup of your databases.  If you ever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d loss of data on a hard disk that crash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, you'll fall in love the with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ing up feature of the Talking Checkbook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allows you to set a path to wher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dditional copy of your data sent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 case of a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ecurity Packing.  No, this is not a mission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ent away by the Central Intelligence Agency to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rather a nifty feature that allows you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heck and secure your data each time you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redit Card and Savings Account track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book program tracks your savings account and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redit card tracking as well.  This helps with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 and keeps you mindful of these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Browse editing.  If you like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, deposits and withdrawals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age up and page down keys, then you'll l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features for checks, savings, macros and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empo the talking cat.  Yeah, one of the nice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alking Checkbook is meeting Tempo the tal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 in our own adventure game.  Here you get to pla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ed to having to be so serious all the ti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even has a casino where you an win or los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grea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Hot function keys!  Try F4 to always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Talking Checkbook main menu, F8 to exit an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s backed up to where you have desig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go or F10 to blast back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king Checkbook usually comes in a zip forma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compressed into a single packag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program to unzip the files 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or use a floppy.  If you use a floppy, then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one of our utilities discussed later on tha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older checkbook records into separate files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make the program run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files are located on your hard driv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f your choice, simply type "Checks" (the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highlight what you type and so don't use th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) and you are on your way!  Simple as that. 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will automatically check your computer memory,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s it needs to use are there and create them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rst use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king Checkbook currently is compiled in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B. this means that folks who had problems in the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sufficient memory should be able to run the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s.  This is because the program takes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bove the 640 thousand bytes which DOS has tra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you get a "not enough memory" message and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level, then you probably are using a "terminate and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" program or programs.  These are lik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that allow you to shell to DOS while keeping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r other types of applications.  Be sure that you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, your speech or large print program, and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.  Loading on networks is also a problem i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bunch of memory.  You might consider loading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igh in DOS which can be done with newer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having a memory use problem.  Currently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runs using about 342 K of memory.  This is well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 of availability for most DOS machines having 640 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memory to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he Talking Check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get to the good stuff.  what happens and what d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Let's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that happens when you load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is a memory report.  Nice for nerds lie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ford who like to hear how much memory they have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, but has little to do with reality.  If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then you have enough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 program looks to see if it can find the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store data.  If it finds them, then it will simp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step rather than overwriting the current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 not find the files it needs, then it will cre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ailsafe files that come with the program.  If the fail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are not found in the subdirectory wher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it figures it is not a miracle worker and simply cr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lonely death on your hard disk.  The moral is to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the files that come with your talking checkboo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ubdirectory.  WARNING:  Some folks are real nice an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eckbook so much that they want to share it with frie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sending it to Congress and maybe solve the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t, but on the serious side, be sure to erase any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sion ".mem" before sharing the program with frie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".mem" files are information fil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program to read an act upon.  they include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where to backup databases and color sett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If you give your friend a copy of the progra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afe databases but have not removed the ".mem"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riend might start sending you hate letters when the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get colors they don't like, keep get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balance report or colors that they can't st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happened to a guy out west and so the best advic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resh copy of the Talking Checkbook from a BBS o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Crawford to have one ma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get asked two questions before enter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First, you are asked if you want to see your balance?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n you get an instant balance report and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n or go back to DOS. This is for those folks wh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balance without the time it would tak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main menu and get it and then exit.  OK, so we'v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usy folks ou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question asked is whether you want to se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each time you go to the main menu.  Well, som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 although I (Charlie Crawford) never use it. 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program especially when lots of data is being ac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you, hey we are eas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here.  You get greeting with a message as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you are in and of course a little credit to yours tr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n Barrett for having written th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ease note that the menu options on the main men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gram are presented in alphabetical order i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2 an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Talking Checkbook Adventur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h, here's the main menu option to blast you away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ring checkbook stuff and take you to the land of adven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have to get your money back that has been stolen by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e say "X" is because the culprit changes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records grow.  The game looks at your data and go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database and runs a villain from there. 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records you add, the further down the database it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enemy.  You'll love this game if you ar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dit and brows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cond main menu option is to edit, delete or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thin the Talking Checkbook database.  This is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since sometimes we make mistakes in entering a che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and want to fix or delete it.  No problem,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he menu option or you can simply use it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et up your print coordinate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C gives you the ability to enter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re really pretty stupid and need to know exactl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information like the date and who to pay and so for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ere you do it and the program gives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on what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Entry dat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ld first main menu option takes you to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is is the critical part of any checkbook program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ess the data entry menu, then you can enter che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, withdrawals, credit card information, savings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utomatic payment and macro data.  Arrg, say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stuff.  We will discuss the option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eck out your fixed b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n menu option takes you right to the world of those b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y every so often for a fixed amount.  A mortgag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is.  It helps speed the process of pay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track of those fixed b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Generate a text file or print statement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ertain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is main menu option is real useful when someone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ver got paid by you or whenever you need a print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port of your checkbook records between certain dates.  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ett did a real nice job of redesigning this modul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more prett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Make changes in Screen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M is great for folks who have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ight.  The color contrasts of text to backgrou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in some cases and so the Talking Checkbook offers a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e way the user wants and to always us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change is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Print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, this could not be more self explaining huh?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print a check after you have entered it and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things.  No problem, here's your menu option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Get a balanc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this main menu option is pretty straightforward.  Y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alculates your balance an reports it.  In additio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reconciliation with your bank statement balanc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Sum and display records by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great main menu option to give you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about.  It gets the amounts you have paid or depos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atever by category and tells you the number of tim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one it, and the total amount involved.  Check out h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information can b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 Test your Checkbook knowled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ere are some folks out there who are fanatic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every little thing about their checkbook and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So main menu option T gives them a place to te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.  It's fun but the score is likely to be low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ks including myself who got a 20 out of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 Talking Checkbook Utilities 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in menu option is a good friend to have. 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 array of choices to do important things like get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last two weeks of deposits and withdrawals, do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t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Verify Trans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you get your bank statement and cancelled 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em against your Talking Checkbook data.  This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hat is real important to keep up.  If you do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ways rest assured that a check actually was cashed. 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ful when someone thinks that they never got paid or whatev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dvised that some folks have put in start-up depos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not verified them since they figure that this i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thing and not a real cash deposit.  Those folks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urprised to see their reconciliation figure twice a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ctual amount of money they have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lks needs to verify any originating deposits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the balance they had when starting the Checkbook)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s the money twice.  If you start up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for the first time and put $X amount in the databa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deposit to get your balance, then please verify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pos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an now also use the verification option to do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s.  This will help those of us like me who har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verify but really shou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. Your Security Pa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in menu option Y simply allows the user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hecked and secured as often as they wish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.  It's a good idea to keep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ly monitored to protect against any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ful throughout the program when you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et back to the starting point without going through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Going to DOS and backing up data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so you are in a hurry and want to get out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OS and save your databases as well.  In the pas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had to go to the main menu and use the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but now you simply hit F8 and away you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. Bail out of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0 function key #10 is a way to get back to DO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rry.  It will work from anywhere in the Talking Check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cure the databases and exit quickly to DOS. Don Barret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is nifty feature.  Maybe he did not lik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or witty pr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Exi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X is to tell the Talking Checkboo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eave the program.  Once pressed, it will tak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hoices where you can either leave right away,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r backup your databases to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pies sent.  We strongly recommend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avoid lots of tears if one day your data gets bl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or corrupted by something.  Not likely since I've no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blem with the checkbook in six years, but better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rry.RUNNING YOUR MAIN MENU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a few years ago when you read about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?  Well, now let's take a look at what happe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"E" at the main menu and get the main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Here you have 8 options from which to cho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nter a depos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deposit is our favorite activity.  Yup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money into the thing rather than taking it out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balance is a deposit because when you firs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king Checkbook, we hope you had some money with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.  You make that a deposit.  Then if you ever get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like bank interest, pay checks, dividends or whatev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use this option to enter those am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ter a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uch use for a Talking Checkbook if you don't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.  Well, here's the place to enter them.  You'll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ptions when you select this function.  You can eith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lance displayed each time you enter a check or not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ks like to see what there balance is before enter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we put the two options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selected the balance reporting op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entry menu option, then you will see an automatic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your last check number was.  You then be able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program to use the next highest numb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 will be entering.  If yes, then the program does i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hen you have to enter the number yourself.  In any ev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ecks to see if the number has already been used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arns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are given a date option.  If you are really on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utomatically adds the current date to the date fiel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but if you are like me and don't keep up wit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day, then you can either use the "L" for last date of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feature or add the actual date of the check yoursel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be sure to use slashes whenever entering a dat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lking Checkbook.  An example of this is "12/25/99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 25, 1999 and hope you get good gif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will be asked for the name of to whoev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check.  Here you can either type in an abbrev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r the full name of who you are paying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"Joe's Grocery" as "JG" in a macro then typing "JG"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ater render "Joe's Grocery" in the pay to fiel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done a macro then typing the full name of whoe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aid is necessary, or you can enter up to an 8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you will later define as a macro when the macr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find it and asks if you want to create a macr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nction in version 6.02 will operate on any 8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ntry into the "Pay To" field.  Of course if you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someone with a less than 9 character name, then don't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'll be given the option to create a macro or just go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ype the info in and press enter, the macro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arched for a match and the program will move 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results of the macr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need to let the program know how much mone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s for.  If you are paying ten dollars and 5 c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"10.05" and press enter.  Warning:  this is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n a dollar sign would crash the program.  Yeah, w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omputer code to screen out that error, but we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ten to that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re is what we call the personal comment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since it provides you with the ability to categor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ecks, withdraws, deposits, credit cards, savings,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and whatever else in meaningful ways.  Not to cos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s, but say you might want to have a personal com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tility:Gas" which later can be summed and displayed at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8 where you can search by personal comment.  I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have a personal comment line of "Utility:Electr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ould use the main menu option S to display your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pending and then do it again with the gas ut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ctric utility and so forth.  Nifty way to get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ive information.  You can also use the personal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tax related information by establishing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that could be searched for particular inform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to use a macro or are going to create on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then just hit the enter key since the macros f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ments out automatically or if you ar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then you will be asked later for what contents you w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 comment field.  The macro option discussed lat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help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in the progress of the Talking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entry program, you will see the program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database if one exists to see if you have used o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n it will fill out the fields automaticall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.  If it does not find a macro match, but notic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y to" field has a string of characters of 8 or less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you might want to create a macro, and it will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If you do not, then it will simply go on and 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have already given it.  If you do,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 couple of questions, update the macro database and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eck automatically for the "Pay to" and "Personal Com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Nifty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give you the opportunity to save the check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or do it over if you made a mist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will be given the option to print the chec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be asked and have defined printer coordin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heck ready for printing.  If you have not do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printer setup coordinates, then the Talking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et you know that you have to do that first and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are asked with a prompt if you want to d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.  Answer "Y" for yes or "N" for no.  Any other answ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same question.  Don't you wish some people we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a withdraw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we all do is take money out of the bank.  Yeah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live on bread alone, since we need to spend it from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is pretty simple.  Like the enter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you will be asked a series of questions like the d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comments field to be.  If you answer "N" for "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write my own" then you'll be asked for what cont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n the comment field.  Otherwise, a predefined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ntered.  Again, entering the amount of mone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al is always just numbers and decimals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rocessing in this module to create or use macro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th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rough 7. More record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tries have to do with credit card, savings,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nd auto pay information.  Check them out on your ow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important if you are tracking credit cards, sav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ixed bills and or doing pre-authorized payment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planations within them to help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Macro cre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functions of the Talking Checkbook are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zy folks like me.  If you have not used the "create o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checks or withdrawals entry operation t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define abbreviations of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at you use as a "pay to" or "withdrawal" field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at the comments are.  If you pay "Save the Children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every month, you could use the fixed bill option 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abbreviation of "STC" and your checks woul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name and personal comment fields fully filled ou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when doing a check for them.  J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'll have macros in no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about upper and lower case stuff with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rogram converts it all to upper case and even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ixed or lower case input when writing a check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gure that out and deal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macro manager will check for duplicate macr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your macros on screen or in a text file and even do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of records within your checkbook databas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Warning:  When you use the global macro program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he same name in the "Pay to" field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line in every record.  If you pay Sam Jones oft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things, then global replacement could screw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mment lines.  On the other hand, if you pay Sam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ly two or three different reasons, then writ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like "SJ1" and "SJ2" and "SJ3" where the "pay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always be "Sam Jones" but the comment fiel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rresponding to the macro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Back to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can't get more definitive than 0 gets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THER MAIN MENU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ll the other main menu options are pretty 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designed to be of both informational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ssistance.  Once you type "U" at the main men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the following utilities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 want to know the number of your last check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go an pretend you want to write a chec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option you 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econd utilities option let's you check out you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of entries into the checkbook.  Very good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already entered something and forgot that you h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Your personal comments line is very important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 certain kinds of spending.  If you are like 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entered different personal comments for the same fo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aid.  Bummer, yeah; but there is a way to check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ments to see if you've done it.  Use menu opt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ask.  A future version of the checkbook w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replacements for personal comment lines to help ge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without taking all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you want info on how much you have paid to wh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place to find it out.  It's surprising how mu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aid some folks.  Take a p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Here's a listing of all your checkbook transa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talking checkbook calculator can be real usefu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o some calculations before doing other busines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the results of your calculations are saved so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elsewhere in the program.  Pretty nice.  Much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ue Eric Bohlman for helping me to figure out how to kee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working if someone made an error and enter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is option of archiving older records is a grea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nformation for specific time periods.  In fac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significantly speed up the operation of your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simply by reducing the amount of records with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cope.  If you archive your checkbook once a yea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 then you can expect reasonably fast oper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let all your records from time and memorial st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atabase, then you will notice slower operations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the checkbook has to do on all thos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al utility option will basically split of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cords between the dates you have given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m in a database that you name.  If you want them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use this program to recombine them. 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it i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on Barrett added this option to help folks who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tracking spending by personal comment lin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takes your personal comment lines and arranges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 printed on paper or to a text file.  In any even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he information for tax purposes, then 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way to keep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Here's the auto backup function.  It's a powerful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your databases when you exit the program and store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m to a floppy or somewhere else o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same place as the Talking Checkbook.  Thi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s of data in the event of a hard disk cras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You simply set a path to where you want the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nd when you exit the Talking Checkbook, the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here automatically.  Once having set this option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place any time you use the checkbook.  To get r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erase the file "autoback.mem" from your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Talking Checkbook.  The only time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s when you exit the program using the "F10" blas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 key.  This is because that feature only secu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in your normal Talking Checkboo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really is not much reason to go through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t the main menu except to ask you to test them o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with the information above, they are pretty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 and you should not have a problem with them.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cumentation may include more on them, b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best way to understand them is to ru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How much does this program cost to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anks for asking, but it's free!  Yup, Don and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our own use and if it works for you then great! 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erhaps other programs will.  Of course, we nor anyone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 takes any responsibility for the consequ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.  If you really feel compelled to pay someth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heck to your favorite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like the program, but it takes forev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it.  Why an can anything be d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f you are not a psychic; Yeah, slower machines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XT's can take a long time, but I have no probl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386 and 486 class machines.  Also you might consid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records you have in the checkbook?  If you have not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option in the utility pack (main menu "U")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have many records in your database and could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your speed by storing older entries to an arch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keeping only current ones active.  This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rmous impact upon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keep getting a "Not enough memory" message when I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 and go back to DOS. What can I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ee if you have any other programs running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Also load programs into upper memory if you ca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Talking Checkbook should work unless a lot of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taking up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ill the documentation ever cover all commands et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omeday.  Right now the issue is my hands hurt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ming and writing.  If anyone who uses the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write docs, then that would be wonderful. 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as written to be pretty much self docume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at is the ultimate meaning of lif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4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at about multiple accou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ood question.  I've looked at how to mak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 number of checking accounts along with others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ake a good deal of programming to make it work.  H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at some point, but adding the hot keys took 12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Eh!  I don't like those hot keys.  I keep o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typing the wrong thing and have to trace back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.  Can I do anything other than shoot the stu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Yeah, Don Barrett has added the ability to en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hot keys and the only thing you will need to reme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the "Keys.mem" file associated with the promp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can certainly appreciate the initial frustr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hot keys after always being able to confirm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nter key, I think folks will find the hot ke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speedy and easy with a bit of practice. 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your money and so do it the way that works for yo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Sometimes when I've run the Talking Checkb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, I've gotten a "proc" something or another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rashed.  Is there anything I can do to avoi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ometimes folks will enter a letter when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 number like at the "enter a check" screen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w much you are paying?  The computer code canno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drops dead.  The same sort of thing can happ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ter dates correctly.  Entering December 5, 1995 as "12059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ashes would crash the program.  Hence alway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for numbers using the decimal point if you need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ter the date with the so called "MM/DD/YY" format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/05/95".  Other times, it's all our fault!  Yeah, bugs cr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the programming happens late at nigh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checks of the code show no errors.  We've taken ca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1 to run as many options as we think should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bug free.  If you find one, then let us know, but we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gotten all clea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heard that some other checkbook program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do electronic banking with a modem.  Does the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do tha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Not yet, but that is something that is being looked in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epend upon memory constraints and any standa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cripts or protocols.  One thing that might wor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parate program that would take the checkbook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 bunch of questions and write a script that could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n-line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o is "Tempo" the talking ca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 happy little Kitty that exists in the mind of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ford and jumped out into the code of the adventure game.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ice ring to the name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Eh!  I run the program on the most advanced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ts of disk space, expanded memory and more!  It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freezes during operation or I get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.  What can I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You may have an expanded memory conflict.  Tr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ithout the quotes) "clipper=E0000" to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Clipper not to use expanded memory and while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e a few bytes of memory; you'll gain more sleep and a sen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I got the checkbook from a friend and while the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gives me the right balance; it always reports wro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ering the checkboo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Your friend may have erased all the checkbook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late to his or her checkbook, but forgot to eras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of ".mem" to them.  Simply eras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you'll be all set.  Type "del *.mem" at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in the checks subdirectory and they will be gone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if you have set options like where to backup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forth, then you would have to reset the op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program since those ".mem" files would be also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ere did you get all the ideas for these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We got friends.  Donna Veno, Scott Marshall, Don Bre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Bohlman and others have given us some great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headache or two.  Other users have left 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Link or called to suggest various options and we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ill you ever be doing DOS environment variabl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Yes, I've been looking at them for version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Where can I get upgrades to the Talking Checkboo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questions answer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ormally the Checkbook upgrades appear on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like Blink Link, The NFB BBS and the MCB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s them first.  To reach the MCB BBS current numb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617)-451-5327 dialing at up to 14.4 BPS using 8,N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If you don't have a modem, then send a diskett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ssachusetts Commission for the Bl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Kingsto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, Ma 02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 Charles Crawf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your return address and we will just copy it 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Of course the Commission for the Blind nor the Commonw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ssachusetts take no responsibility either for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that happens as a result of it's use or non-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me at area (617)-727-5550 Extension 4503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may have.  I may have to call you back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Talking Checkbook or the calendar or the address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other programs I have written is not my job. 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use or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FINAL WORDS FO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code for the Talking Checkbook has been fu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llenge for Don Barrett and I. We have poured many ho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and weeks of time into developing it and it works we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 We sincerely hope that you can get as much out of it a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 Please contact me with any suggestions you might ha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we'll do our best to help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s Crawford:  August 7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