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31  and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your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 files that you should read before attempting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"readme.doc" (this file) and "vendor.doc"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efor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anual.doc is the IC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gister.doc is the registration form 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Vendor.doc is included  for software  vendors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istribute the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ics.doc describes the PICS upgrade to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.doc describes our software customiz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itelice.doc describes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arcodes.doc describes the optional bar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 always find the latest version of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ed  in the ASP directory of our support BBS. We updat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s often as significant changes occur. You may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free of charge by dialing 703-949-4464. Please se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o 8,n,1. The BBS supports baud rates up to 96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find a "bug" or anomaly in  this  softwar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us immediately. We will correct the program and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fective copy FREE OF CHARGE within five (5) working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 (phon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