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order form to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skette Size (3.5" preferred)           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JR ...........................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