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PROTECT FOR EYE OF THE BEHOLDER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INSTALLING THE GAME SIMPLY RUN THI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YOUR EYE.RES WILL BE PATCHED/DE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D MAX / ALT-REAL 508-630-29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