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----------.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 |        |||\  ~~~--_               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|-------------| |~~~~~~~~----______--~~    ~~-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_|-_           |_|                  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_|   ~~---------'__\_____------~~~~~~--.______.-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__|~~ ~-__/   ~-_~-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--__   ~-__/  ~-_~-_   Home of the 1st Klingon Trivia Gam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--__  ~-__/ ~-_~-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--__ ~-___/  ~-_   (tm) 1993 Klingon SoftWare La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--__       ~-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__________]=====[[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Robotics Courier HST/PC  14.4  v.42  v.42b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15-426-5596 24hrs Dai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doNet - 1:273/935                             TrekNet -87:6007/90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ar ShareWare Vendor/SysO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ile contains our distribution policy and information on all produ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Klingon SoftWare Lab products are protected under United Stat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national law by registered copyrights.  As a ShareWare distribut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have permission to distribute our ShareWare in its orig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ectronic form as long as yo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dentify it as ShareWare (with an appropriate defini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leave all intellectual property (copyright) notices in 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..and as long as we do not request that you stop (which we doub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's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archive our programs, unarchive them, use your own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utines, include them with other programs on the same diskette, and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sentially anything you want as long as you follow these simple ru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want the widest possible distribution, and don't want to stan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way so long as you are honest with our mutual custom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r normal distribution sequence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 New versions are offered to our registered users and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shipped to new registra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NY QUESTIONS, CONCERNS, OR COMPLAINTS, PLEASE CONTACT 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bert J. Fergu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421 N. Palethorp Stre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iladelphia, PA 19140-4625  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ice: +1 (215) 426-67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:273/935@Fido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7:6007/9016@TrekNet (Klingon Confer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NATIONAL:  If you are a programmer interested in translat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ing our product(s) in another language, please contact u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uss an exclusive agreement for your language and country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interested in providing registration and support services outsid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th America in English, we are interested in working with you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n-exclusive bas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Release: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rchase Price: $15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stomer Support: 90 days with purch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Name   : SFKSLTRV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gicName  : KLINTR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roxSize : 947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doNet    : 1:273/935@14.4/H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ekNet    : 87:6007/9016@14.4/H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Klingon GENERAL Trivia Door v1.00b (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fast paced Klingon trivia door design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 on any BBS or as a StandAlone-DOS 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s over 700+ trivia questions with f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ple choice answers ranging in Kling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lture, History, Military, Science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Are You a True Klingon!?". The gam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pt you for color or b/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 Words  : KLINGON TRIVIA TREK STAR LANGUAGE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lingon SoftWare Labs (tm)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15-426-5596 (BB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Release: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rchase Price: $15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stomer Support: 90 days with purch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Name   : SFKLTTRV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gicName  : KLINLA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roxSize : 881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doNet    : 1:273/935@14.4/H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ekNet    : 87:6007/9016@14.4/H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Klingon LANGUAGE Trivia Door v1.00b (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fast paced Klingon trivia door design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 on any BBS or as a Stand-Alone (DO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s over 700+ trivia questions with f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ple choice answers in English to Kling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Klingon to English allowing ten seco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make the correct answer. The gam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pt you for color or b/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 Words  : KLINGON TRIVIA TREK STAR LANGUAGE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lingon SoftWare Labs (tm)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15-426-5596 (BB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Release: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rchase Price: $15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stomer Support: 90 days with purch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Name   : SFBAJTRV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gicName  : BAJOR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roxSize : 772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doNet    : 1:273/935@14.4/H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ekNet    : 87:6007/9016@14.4/H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Bajoran Trivia Door v1.00b (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fast paced Bajoran trivia door design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 on any BBS or as a StandAlone-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pt.  The .DAT file is still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graded weekly and is always availabl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nloa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r BBS  215-426-5596 (SFBAJTRV.DAT). 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skills and knowledge on the Bajor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lture, History and Heritag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 Words  : KLINGON TRIVIA TREK STAR BAJORAN DOOR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lingon SoftWare Labs (tm)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15-426-5596 (BB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Release: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rchase Price: FRE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stomer Support: Leave a [C]omment to 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Name         : KSLPW101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gicName        :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roxSize       : 428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Updated On: June 01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doNet          : 1:273/935@14.4/H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ekNet          : 87:6007/9016@14.4/H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  : Klingon PassWord Security Device Driver v1.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 If you find that you tire of your compl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word system that just doesn't work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ll, then maybe you'll like the Kling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Word Security System Device Driver. I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mall, it's simple, and it's very easy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st of all, it's FREE! This program was m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Klingons in M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 Words        : PASSWORD UTILS SECURITY KLINGON TREK ST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lingon SoftWare Labs (tm)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15-426-5596 (BB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