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t3$x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Everlasting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pproved stardate 2358.2 Admiral Fitzpatric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THE MISSION AND OTHER RELATIVE INFORMATION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LOADING THE GAME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1 Configuring the Simulation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1-A /Q - Quiet mode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1-B /T - Time delay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1-C /? - Help  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THE VIEWER  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-1 Status Monitor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-2 Message Monitor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-3 Main Viewer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THE COMMANDS    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2 Command "A" Damage Control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 Command "B" Ship's Computer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A Subcommand 0: Data base scan to locate Romulan Battleships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B Subcommand 1: Data base scan to locate Star bases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C Subcommand 2: Data base scan to locate uncharted areas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D Subcommand 3: Data base scan to locate Dylithium crystal deposits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E Subcommand 4: Long Range Sensor Scan from Data Base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F Subcommand 5: Quadrant Detail Display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G Subcommand 6: No Action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4 Command "C" Long Range Scan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5 Command "D" Impulse Engines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6 Command "E" Warp Drive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7 Command "F" Phasers 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8 Command "G" Photon Torpedoes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9 Command "H" Alert 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9-A Subcommand 1: Condition Green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9-B Subcommand 2: Yellow Alert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9-C Subcommand 3: Red Alert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0 Command "I" Repair  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1 Command "J" Deflectors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2 Command "K" Priority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3 Command "L" Redistribute Energy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3-A Subcommand 1: From Torpedoes to Energy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3-B Subcommand 2: From Energy to Torpedoes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3-C Subcommand 3: From Shields to Phasers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3-D Subcommand 4: Cancel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4 Command "M" Neutron Flash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5 Command "N" Self Destruct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5-A Subcommand 1: Destruct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5-B Subcommand 2: Abort Destruct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6 Command "O" Tactical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7 Command "P" Transporter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8 Command "?" Help (Not listed)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9 Command &lt;Ctrl&gt;-S Sound Toggle (Not listed)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20 Command &lt;F1&gt; Load Simulation (Not listed)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21 Command &lt;F5&gt; Save Simulation (Not listed)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22 Command &lt;Escape&gt; Quit simulation (Not listed)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SPACIAL PHENOMENA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1 Black Holes    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2 Pulsars        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3 Space noise    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4 Class O Stars  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5 Class G planets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6 Class M planets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7 Class J planets    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8 Dylithium crystals 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9 Energy barrier     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10 Ion storm         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11 Wormholes         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12 Lifeforms            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BATTLE TACTICS    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1 Romulan battleships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1-A Romulan battleship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1-B Romulan battleship with cloak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1-C Warbird class Romulan battleship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2 Enemy devices    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2-A Anti-matter mines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3 Battle Tactics         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CONCLUSION         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Message from Admiral Nagu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all new cadets.  You now hold in your hand th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the Galaxy Class Federation Starship Simulator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this part of your training, you will move on to the Strate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Simulator, Offensive Tactical Simulator, and fin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biashi Maru tes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phase -- the one you are now studying for -- you will a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tain of the U.S.S. Enterprise and guide her through a mock fiv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.  Your duties will be the same as a real captain's would: ch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, explore class M planets, and classify any and all civiliz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ome across during your voyages.  Note that, as in real lif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facing many challenges during your tenure as captain: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s, pulsars, and Romulans to name a few.  Your mettle will be so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laxy, for this simulation, is relatively small.  Only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s X,Y and three Z.  The quadrants themselves are divid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8x8 grid (x,y; no z).  But this will be explained further 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fleet maintains only twelve starships in all, so we 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out for the best material possible to command these mighty vessel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ere because we believe you have that material.  We wish you the b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MISSION AND OTHER RELATI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as the captain of the Starship Enterprise, are to guid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8x8x3 galaxy and make a galactic chart of the region. 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by using your Long and Short Range Scans.)  Once you have char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return to Outpost 191 (located in Quadrant 7,7,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during your travels, you should encounter a planet, your or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assify the planet type by entering the quadrant.  This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Officer to make a sensor survey via your Short Range Scann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do automatically.  All Class M planets must be explored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ing) and all lifeforms must be classify by civilization type (via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encounter enemy Romulan vessels, you have authoriz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fleet Command to expel them from the region using any type of for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m necessary.  Be it hereby known that no Romulan vessel has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 Federation space while Enterprise is conducting its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.  All Romulan vessels are to be considered hos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simulation, Romulans will be the only hostile enem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ontend with, although not the only hostile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LOAD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tar Trek: Command Operations Simulator, you will need an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compatible with an EGA (screen 9) capable mon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game, type "DSTART"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xit the game at any time by pressing the &lt;Escape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 Section IV-2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was tested on a 386SX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16 mhz under MS-DOS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1 Configuring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switches available to configure the simu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icular needs.  To use multiple switches, separate the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command switches and thei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1-A /Q - Qui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able the sound and play the simulation in quit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witch "/q".  You may reenable the sound or disable the soun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ulation via &lt;Ctrl&gt;-S.  (Reference Section IV-19.)  Sound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1-B /T - Tim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will automatically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your particular computer and adjust itself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need to fine tune the speed control, this switch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y an integer values (-&lt;var&gt; &lt; x &lt; 32000), will change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program.  The smaller the value, the faster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.  Default value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for &lt;var&gt; will depend on the speed of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need to change the speed via the "/T" switch o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you specify for "/T" will be saved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REK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1-C /?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will display the available switches for the simu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ief explanation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nitor is divided into three sections.  The two top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certain information regarding the status of Enterpris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ystems while the lower half is your viewport to the galax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examine each of thes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-1 Status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hand corner is your status screen.  In it,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REPORT:                   U.S.S. 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date:                        Energy [remaining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: (alert status)        [Current] Quad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y:                      [Current] 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# of] Dylithium [crystals]:     [Photon] Torpedoes [remaining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tus of] Deflectors  [Status of] Shields  [Status of] T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flectors and Tactical: the colour of the word will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us of the function.  White indicates that th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ated and black that it is not.  Grey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inoperative because of damage, that it relies on a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or is inoperative due to some outside circum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 colour is as follows: White - all shields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- Primary shield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- All shield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screen will be rendered inoperative and will go blan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computer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-2 Messag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right section of the monitor is the message screen. 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issue commands and receive messages concerning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 and communications from the Communication's Officer and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is screen can not b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-3 Main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half of the monitor is the Short Range Scan,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.  The current quadrant that Enterprise occupies is display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pace has three planes, quadrant space, for this simula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mited to only two (x and y).  Grid reference ranges from 0 to 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axis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2   3   4   5   6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*   *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*   *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*   *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*   *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*   *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*   *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*   *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*   *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numbers are NOT displayed on the main viewer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here only for you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shown in detail on the main viewer, so the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ed here.  If you have any trouble identifying a particular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Science Computer.  (See section IV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bject in the quadrant will be displayed with two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ulans with a cloaking device can hide themselves from the SR Scan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be detected, so they will not be displayed.  Also, anti-matter 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be detected by the SR Scan unless they have been char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tron particles, so they, also, will not be displayed.  When anti-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s have been neutron charged, they will appear as small dots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.  Even then, they are hard to distinguish from regular star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detail oriented when searching them out.  (See sections IV-1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2-A for further details about anti-matter mines and the Neutron Fla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 a grid can be superimposed over the Main Viewer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te navigation.  This is called the Tactical Grid and is called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via Command "O".  (See section IV-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Viewer will be rendered inoperative and be blanked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Scan b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other function of Enterprise tries to access the SR Sca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&lt;Arrows&gt; Science Computer or Command "M" Neutron Flash),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R SCAN INOPERATIVE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storms will affect the Main Viewer, but will not rend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perative.  An ion storm will cause interference in the display, gar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.  Objects will be very difficult to distinguish, so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e carefully.  (Refer to section V-10 for information regarding 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al note on the monitor: The colour of the monitor will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 condition of Enterprise.  Green for Condition Green, yellow for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, and red for General Qua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aptain of the Enterprise, you issue commands to your crew an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of Enterprise.  To help facilitate this, the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by letter, so you will not have to memorize abbrevi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s.  This entire simulation has been user-proofed, so typo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teen commands in all, some of which have sub-comm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.  Let us now examine these commands and how they relate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 Command &lt;Arrows&gt; Science Computer (Not li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known as the "sensors", this command will scan all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drant your ship is currently in and display them o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one at a time.  All objects will be displayed with the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give the object's location ("Object at x,y"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 object.  If the object is a Federation Star Ship, the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identify the vessel by name.  If the object is a Romu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ship, the Science Computer will give a reading of the vessel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level.  If the vessel is a special type of battleship (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bird class battleship), then that information will be display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cloaked Romulan battleships can hide themselves from the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can and that Anti-matter mines (neutron charged or not)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to be scanned via the Scienc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any unusual readings taken by the Scienc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on the message monitor, such as planets with dylithium cry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s or life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cience Computer, you may press either the up or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n your keyboard.  (Not the keys on the numerical keypad.)  The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begin scanning from the last object scanned or from sector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quadrant has not yet been scanned since Enterprise last enter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omulans are present in the quadrant, the Scienc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kip over the miscellaneous objects and scan only the Romu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cience Computer gains its information via the SR Sc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ience Computer will be rendered inoperative if the SR Scann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.  If you issue a command to the Science Computer while the SR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amaged, the message "SR SCAN INOPERATIVE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ience Computer has been damaged, then the Scienc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ndered inoperative.  If you issue a command to the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hile the Science Computer is damaged, the message "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OPERATIVE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ience Computer will be rendered inoperative if Enterpris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quadrant as a space storm.  If you issue a command to the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hile the Science Computer is inoperative, the message "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OPERATIVE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oes not take a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2 Command "A" Damag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issued, the communication's officer will comp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from Damage Control and give you a brief summary of the mai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ard Enterprise.  The systems reported 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Computer (Sens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'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 (Long Range)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 (Short Range)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 En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n 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mmunication's officer can compile a report from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th while the main computer is damaged, Damage Control is unaffec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port is issued, a system will either be lis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PERATIONAL (undamaged)", or "DAMAGE LEVEL: &lt;var&gt; (damaged)"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undamaged but has been rendered inoperative by another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space storm, etc., it will be reported as "INOPERATIVE"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affected by a space storm but not rendered inoperative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dentified with the label "ION INTERFERENCE".  A system dama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a space storm will be reported as "DAMAGE LEVEL: &lt;va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maged main computer is not reported here as a damage level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urately ass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s are reported as either "OPERATIONAL", "DAMAGED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STROY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xhausted your supply of photon torpedoe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here under "Photon Tubes" with the message "NO TORPEDOES"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n Tubes are damaged AND you have no torpedoes remaining, Damag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port the damag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  Inoperative   No Torpedoes   Ion Inter. 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                                 DAMAGE LEVEL: &lt;v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                     IN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       NO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ION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X                                    IN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          X                      DAMAGE LEVEL: &lt;v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                        X        DAMAGE LEVEL: &lt;v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the damage level number, the closer the system is to be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again.  A system with any damage at all is rendered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perative.  A system which relies on a damaged system will be 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ino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Control will be rendered totally inoperative if it has sus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.  The message "DAMAGE CONTROL INOPERATIVE" will be display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ive command "A" while Damage Control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Damage Control remains inoperative, you will not be inform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ystem has been repaired and is now in functioning order again 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tained damage.  The computer will automatically inform you that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operative if you try to issue a command to a damaged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independent of the main computer and can not b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 Command "B" Ship'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this command will give you access to the vast data bas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hip's memory banks.  All information in the data base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ncerning lifeform civilizations, come from using the LR and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s.  When the ship's computer is activated, a sub-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SCAN TO LOC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Romulan Battleships  1. Star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ncharted Areas   3. Dylith.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ONG RANGE SENSOR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QUADRANT DETAI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now explain in detail each of the sub-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A Subcommand 0: Data base scan to locate Romulan Battle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struct the library computer to sca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 for any record of existing Romulan Battleships (Romulan Battle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destroyed will not be reported) and to display its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the message monitor.  Multiple ships in a single quadra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ssued as a singl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to see if you have left any Romula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 space before reporting back to Outpost 1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B Subcommand 1: Data base scan to locate Star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struct the library computer to sca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 for any record of existing Starbases and to display their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n the messag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in case you need to locate a nearby Star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you can not remember where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C Subcommand 2: Data base scan to locate unchar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struct the library computer to sca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 for any record of existing uncharted quadrants (quadrant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en scanned by either the LR or SR scanners) an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coordinates on the messag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locating any quadrant that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lected to chart before reporting back to Outpost 1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D Subcommand 3: Data base scan to locate Dylithium crystal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struct the library computer to sca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 for any record of existing Dylithium crystal deposits an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quadrant location on the messag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quickly locating those plane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lithium crystal deposits when some of your dylithium crystals have b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E Subcommand 4: Long Range Sensor Scan fro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use the information recorded in the memory b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 long range scan from the quadrant you specify.  (See Section IV-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the Long Range Sc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abels used in the Long Range Scan display are used her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explored a quadrant and, therefore, have n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of it logged in memory, then the label "-no data-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that quad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orded a quadrant with space noise via the LR Sc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explored it with your SR scanners, then the label "-no data-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signed to that quad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F Subcommand 5: Quadrant Detai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struct the computer to compile the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 the specified quadrant from the data base and to display a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n the messag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will be reported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Detailed Quadr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umber of] Romulans           [Number of] Star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umber of] stars (Class F,O)  [Number of]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fic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ronomical feature will be anything like Black holes, Clas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, Pulsars, space noise, and other natural phenom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are considered to be of scientific interest.  Under "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" will be listed G planets, unexplored and explored M planets.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s, Dylithium crystal deposits, and lifeforms (presence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 of or lack thereof).  Also, Outpost 191 will be lis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ientific inter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3-G Subcommand 6: N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bort Command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's computer will be rendered totally inoperative should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.  The message "SHIP'S COMPUTER DAMAGED" will be given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Command "B" while the Ship's Computer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's Computer will be rendered totally inoperative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Computer be damaged.  The message "MAIN COMPUTER DAMAGED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should you issue Command "B" while the Main Computer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4 Command "C" Long Rang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order the Science officer to scan the area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 in a 1 quadrant radius (X,Y, and Z) and report to you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monitor) his findings.  He will report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omulans in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rbases in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rs in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lanets in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order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 Romulan be detected in the quadrant, a warning t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d and the quadrant information will be highlighted in red.  Clo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ulans can not hide themselves from the Long Range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quadrant is found to be empty (or, void), then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 void -" will be displayed for that quad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features will also be reported should they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(but are not limited to) Black Holes, Pulsars,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.  Other labels used are "unknown" for space beyond the Gal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ier, "nutrl zone" for the Federation/Romulan neutral zone, and "Romu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" for space held by the Romulan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nce in a while, you may scan a passing Starship (labeled 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hip-").  The LR scan will report these if and only if the quadra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of any other material.  (ie. planets, star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LR scan will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nt x(), y(), z() - r b s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() = the x ax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) = the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) = the z axi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= number of Romulans in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= number of Starbases in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= number of stars in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= number of planets in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re quadrant ((x2,y2,z2) in the above example) is the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 currently occupies (or is the specified quadrant in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Scan from Data Base (see Section IV-3-E for details on the Lon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from Data Bas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oise can block the LR Scan from reading what i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.  If no data can be gathered due to space noise, then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 noise -" will be displayed for that quadrant.  You will have to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with your SR Scanner to gather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Range Scan can not scan through an ion storm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probe into a quadrant which contains an ion storm, no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ed for that quadrant.  You must wait for the ion storm to pass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ed that an ion storm may be masking a Black Hole or pulsar,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when entering an unscanned quadrant containing an ion st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the LR Scan can not penetrate out of a quadran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storm in it.  If Enterprise is in a quadrant with an ion storm, the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will be rendered inoperative.  The message "LR SCAN INOPERATIVE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iven should you issue Command "C" while the LR Scanners are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on st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R Scan is damaged, then the LR Scan will be 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perative.  If you issue Command "C" while the LR Scan is damag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LR SCAN INOPERATIVE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5 Command "D" Impulse En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maneuver Enterprise sector by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issued, you will be asked to enter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and distance you wish to travel.  The course compas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--+--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"Heading" prompt, enter the appropriate number.  Heading 8 wil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"Distance" prompt, enter the number of sectors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.  Maximum is nine sectors.  If you decide to abort the comm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mpt, enter a distance of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sion is always a hazard for this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can be orbited (you are required to orbit Class M planet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bases can be docked with.  Docking and orbiting are accomplish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ck (or orbit), simply maneuver Enterprise directly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 If a starbase is in sector 3,5, then direct Enterprise to mov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3,5.  Example: Enterprise is in sector 0,0 and a Starbas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4,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prise     void      void      void      Star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,0)       (1,0)     (2,0)     (3,0)       (4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Command "D".  At the heading prompt, enter "0"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tance" prompt, enter "4".  Enterprise will move four secto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nd directly into sector 4,0.  Because a starbase is occupying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0, after completing this maneuver, you will see Enterprise in sector 3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Enterprise to move directly into the occupied sector is the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ng the navigator to perform a "Docking (or orbiting) maneu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in sector 3,0 (or whatever sector you are shown to be in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docked (or established orbit).  The computer will infor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ith a prompt and a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ttempt to exit the galactic perimeter.  Do not colli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  Trying to dock with a starbase or orbit a planet by moving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(not right on top of it) will result in a collision.  Maneuvering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ast anything else will result in a coll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two units of energy per sector to move Enterprise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is delivered in a single burst, it will cost Distance * 2 un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regardless of how far Enterprise actually travels.  (i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by a collisio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not traverse the Z axis with the Impulse Eng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Warp Engines can travel along the Z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ulse Engines will be rendered inoperative if damag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"IMPULSE ENGINES INOPERATIVE" will be displayed if you issu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" while the Impulse Engines ar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6 Command "E" War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move Enterprise quadrant by quad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Impulse Engines can move the Enterprise through an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quadrants, this is a much more efficient and quicker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energy cost is greater. You will usually use thi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out of hazardous situations or to quickly respond to distress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p Drive can move you though all three axis (X,Y, and Z)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only with the Warp engines that you can move along the Z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ulse Engines can only move you along the X and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issued, you will be asked for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Enter each axis coordinate at the designate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course has been entered, a tactical screen, then a Warp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sisting of a table of warp speed, energy required, energy remain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required) will be displayed on the Main Viewer.  From there, you wil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t what speed you wish to 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arp speed requires too much energy, a series of dash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that warp speed on the warp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warp speed for which Enterprise hasn't enough energ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, the Chief Engineer will inform you so, and the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ed.  The Chief Engineer will always leave a 100 unit energy re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reflected on the Warp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bort this command, enter a warp speed of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Warp Drive relies on the Impulse Engines for stabil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isk a 50% chance of creating a Wormhole if you use the War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Impulse Engines are damaged.  (See section V-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and time required for each warp speed is based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required = distance * speed ^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required = distance * distance /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arp Drive is damaged, it will be rendered inoperat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"WARP DRIVE INOPERATIVE" will be displayed if you issue Command 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Warp Drive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Warp Drive relies on heavy access to the main compu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Drive will be rendered inoperative if the main computer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MAIN COMPUTER DAMAGED" will be displayed if you issu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" while the main computer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7 Command "F" Ph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nsive weapon.  Fires a beam of concentrated energy agains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issue this command, the tactical officer will ask you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you wish to fire.  Energy delegated is in direct proportion to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If you designate 800 units to be fired, it will cost Enterprise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is automatic.  Once you specify how many units to fi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take over.  The computer will fire one blast of x uni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arget.  If there are two targets and you specify 300 units to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 will fire 300 units of energy at each target, costing 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tal of 600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n enemy target move, it is possible that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movement and fire a second, or even a third time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, so a simple 200 unit attack could cost Enterprise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rs can not fire through planets, stars, Starbases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, no matter how small.  So if an enemy is hiding behind an obj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computer will not fire upon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energy delegated to phasers (verses energy consumed) is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ylithium crystals.  The box next to the delegate energ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Energy to fire [1:1.25]?") indicates the ratio between actual energ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gated (first number) and adjusted units delegated (second number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units delegated will be the number of units removed from Enterpri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of energy.  The adjusted units of energy will be the number of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djusted by channeling the power through the Warp Engines t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st their power and truly fired from Enterprise.  The number of dylith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s Enterprise has will determine the second number in the prompt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 adjusted units of energy.  The formula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number = .25 + .25 * number of dylithium crys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eceding prompt example, delegating 100 units to fi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100 units of energy from Enterprise, but will have the power of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r power, after being adjusted by the dylithium crystals, as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lready noted, is channeled through the matter-antimatter engin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rgy may be increased four-fold.  This has two effects. 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ing a much stronger blow to any vessel at close range.  Two: p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ill not completely disperse in space for a greater length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space is curved, phaser power begins to dispers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it is fired.  Therefore, you will have to fire more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the same effect on a ship at long range than against a ship a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The formula for dispersa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= energy * (0.6 ^ di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energy (or, rather, final adjusted energy) is adjusted energ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Example: If you delegate 100 units to fire, and the dylithium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.25, the adjusted energy is 125.  This is channeled through the ma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matter engines and increased to 500 which is what will finally be f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nte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asers will be rendered inoperative should they be damag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"PHASERS INOPERATIVE" will be displayed if you issue Command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phasers ar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asers will be rendered inoperative should the main comput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 since the Phasers use the main computer to lock onto enemy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MAIN COMPUTER DAMAGED" will be displayed should you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"F" while the main computer is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8 Command "G" Photon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nsive weapon.  Enterprise carries up to a maximum to three Ph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pedoes at all times.  The Photon Torpedo is a burst of concen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equal to 2000 units of energy.  This energy is in turn chann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atter-antimatter engines to boost its power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hasers are.  Both formulas for initial energy and rate of decay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hoton Torpedoes as to the phasers.  Note, however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lithium crystals have no effect on photon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phasers, you may only fire one Photon Torpedo at a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pecify what direction in which to fire it.  The course compa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the Photon Torpedoes as it is for the Impulse Engines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V-5)  Be careful when aiming a Photon Torpedo, though, a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it will destroy anything it comes in contact with. 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thing other than a hostile vessel or device will result in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ton Torpedoes are fired from the Photon Tubes of Enterpr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ndered inoperative should they be damaged.  The message "PH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ES INOPERATIVE" will be displayed should you issue Command "G"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n Tubes ar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ssue Command "G" when you have exhausted your supp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pedoes, the message "NO TORPEDOES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9 Command "H"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change the alert status of Enterpris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classes of alert with each having a different purpos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examine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9-A Subcommand 1: Condition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s Enterprise from General Quarters.  Lowers shields to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s Deflectors to one-third power if they are activated.  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least amount of energy to operate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required: 8 units per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9-B Subcommand 2: Yellow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 mode.  Raises shields to half power.  Raises Deflect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-thirds power if they are activated.  Will automatically go to Red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omulan presence be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required: 32 units per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9-C Subcommand 3: Red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Quarters.  Raises shields to full power.  Raises Def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to full if activated.  This is the Batt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required: 72 units per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Command "H" actually changes the status of the Main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be rendered inoperative should the Main Comput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.  The message "MAIN COMPUTER INOPERATIVE" will be display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ssue Command "H" while the Main Computer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0 Command "I"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s are constantly made on the Enterprise.  Your efficiency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on the status board) will reflect how quickly repairs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er the number, the longer it will take for systems to come b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structs the crew to suspend regular operations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duty on repairs for this turn only.  This command takes on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but will complete one complete repair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1 Command "J" Defl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shields which absorb energy, the Deflectors will --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mplies -- actually DEFLECT energy away from Enterprise, thus less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energy the shields must abso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ectors are toggled on and off with this command. 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ctor power is regulated by the alert status of the main computer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third power, the Deflectors can deflect up to a total of one-thi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encountered.  Thus, if a Romulan battleship hit the Enterpri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 units of energy, the Deflectors will be able to deflect up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00 units.  At two-thirds power, the Deflectors will be able to d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wo-thirds the energy they encounter and at full power, all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misconstrue, however.  These numbers are the MAXIMUM that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ct.  This does not in any way mean that they will deflect said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speaking, some energy usually gets through.  Sometime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... sometimes almos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deflected is dispersed into space.  Deflectors can not re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rgy into a reflective weapon nor channel it to sundry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cost is dependent to alert status -- thus to what lev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ctors have been raised by the main computer.  Cost i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cost = 1 + 11 * alert status (where Condition Green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consumption is per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ector status (activated, deactivated, or damaged) is rep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oard as well as by Damage Control.  (Damage Control onl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status.  See sections III-1 and IV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ergy of Enterprise drops below 300 units, the Chief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deactivate the Def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ergy level of Enterprise is below 300 units,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activate the Def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lectors are omni-permeable.  You may fire any weap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ctors activated.  You may not, however, operate the trans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lectors can not operate in the vicinity of an ion st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lectors will automatically be turned off when dama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d ino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flectors are damaged or rendered inoperative by an ion st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lectors will be rendered totally inoperative.  If you issu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" while the Deflectors are inoperative, then the message "DEFL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PERATIVE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2 Command "K"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ing order to the Damage Control repair team is to giv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to all equipment of Enterprise.  This method allows the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ystems to be repaired in the least amount of tim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fforts must be spread throughout the ship, some time is was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Control team spreads itself thinly to cover the entire vesse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instruct the repair teams to concentrate their efforts o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damaged system, thus effectively cutting the repair time down 66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note that only the system you specify will be worked on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amaged system will be repaired while the Priority command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mand "K" is issued, you will be presented with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o choose to prioritize.  You may choose ONE system onl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pecify a prior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a system that is not damaged, the message "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all up Command "K" at any time to issue a new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You do not have to wait until the prioritized system is re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ssuing a new priority command.  Note that, after a new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issued, the newly specified system will receive priorit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he ol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0 (Off) will cancel the Priority command and return the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s back to their regular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itized system will be reported on the status boar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ity Command will automatically be terminated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ized system has been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Priority is another section of Damage Control, Priorit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d inoperative should Damage Control be damaged.  The message "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INOPERATIVE" will be given should you issue Command "K" whil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Damage Control be damaged while a priority command is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, the Damage Control team will continue to work on the priori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until repaired.  You will not be able to countermand any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hen Damage Control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3 Command "L" Redistribute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llow you to transfer energy from one syst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 to another, augmenting the base energy supply, torpedo sto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ing shield energy to phaser b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issued, you will be presented with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OM TORPEDOES TO ENERGY [E=E+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ENERGY TO TORPEDOES [E=E-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ROM SHIELDS TO PH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" is you base energy and "var" is how much energy will be added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"E".  "Var" is affected by your dylithium crystal supp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of which will be given in the appropriate sub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3-A Subcommand 1: From Torpedoes to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oton torpedo is a mass of highly compressed energy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a photon torpedo to be broken down and its energy regul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p's base energy supply.  This command is useful when you are 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and far from a sta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transfer is regulated by your dylithium crystal supply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energy which can be salvaged from a photon torpedo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ylithium crystals you have.  The formula for "var"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= 950 - integer(500 * (4 - # of dylithium) / 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with a full compliment of dylithium crystals, "var" would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, and with a zero crystal supply, "var" would equal 4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ssue this command when you have no torpedoes in sto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"No torpedoes remaining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nterprise can only store a maximum of 4000 units o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ssue Command "L" Subcommand "1" and your total base energy supply (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ar) would be in excess of 4000 units, the message "Too much energ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3-B Subcommand 2: From Energy to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, raw energy is compressed into a concentrated 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2000 units.  However, again the amount of energy this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depends on your dylithium crystal supply.  A full compli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lithium will allow a photon torpedo to be formed with less than 2000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ergy, while fewer dylithium will cost more since power will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energy transfer.  The amount of energy this action will tak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ported by "v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amount of energy this command will take is calcul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cost = 1200 + 417 * (4 - # of dylith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with a full compliment of dylithium, the energy necessary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oton torpedo will be 1200 units.  Conversely, the energy co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8 units if you have no dylith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nterprise can only hold a compliment of 3 photon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.  Issuing this command while your torpedoes are fully stock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message "Three torpedoes already in stock"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ult of this command will leave less than a 200 unit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, this command will be aborted with the message "Not enough energ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"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3-C Subcommand 3: From Shields to Ph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struct Engineering to lower shields and chann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nt energy to the phaser banks, which the Tactical Officer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upon the enemy targets.  If your Deflectors are rais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issued, they will be lower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highly dangerous command, as it will leave 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nerable to attack.  A single hit from an enemy weapon will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, therefore it should be used only in the most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transfer is direct and is not regulated by dylithium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hields are lowered, your Tactical officer will have approximently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of energy to divide against however many enemy vessel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quadrant with Enterprise.  This energy is not taken from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, and your shields will be recharged with no energy pe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ough, that there is that instant when your shi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vulnerable to attack, so do not use this command unnecess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3-D Subcommand 4: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Command "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4 Command "M" Neutron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ulan Empire has recently deployed a new weapon called the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mine.  These mines are so small that they can not be de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canners.  However, Starfleet has developed a counter-agen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utron Flash which charges the anti-matter mines with neu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, allowing the mines to be detected and displayed as small do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Viewer.  These dots in themselves can be difficult to see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careful when maneuvering in a quadrant containing anti-matter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lashing" effect of the Neutron Flash causes all mines to 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ight for a fraction of a second, allowing you to pinpoin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before their glow fades to the small "dots" that the SR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utron Flash is also effective in detecting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ked vessels.  However, note that the effect of a Neutron Flash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ked vessel will be to illuminate it with light for only a brief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residual glow.  You must be especially alert when f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ked battleships in quadrants which also contain anti-matter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utron Flash required 5 units of energy to operate per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utron Flash uses the Photon Tubes to fire from. 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n Tubes be damages, then the Neutron Flash will be 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perative.  Issuing Command "M" while the Photon Tubes are dam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message "PHOTON TUBES INOPERATIVE"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utron Flash is not compatible with ion storms, and th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d inoperative in the vicinity of such.  If you issue Command "M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utron Flash is not operational, the message "NEUTRON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PERATIVE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5 Command "N" Self De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structs the main computer to initiate or abort the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 mode.  This command is a last ditch maneuver which is onl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hen all else has failed.  The resulting explosion will ripple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drant, hopefully destroying any enemy vessel in it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5-A Subcommand 1: De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initial entry, the computer will verify your identity by re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.  You will then enter the appropriate destruct sequence code. 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"000 DESTRUCT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verification of destruct code, you will enter a time dela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must be less than 10 days.  Time to destruct will be repor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time delay at any time without the need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ru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5-B Subcommand 2: Abort De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ort the destruct sequence, use the code "123 CONTINU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be rendered inoperative should the main comput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.  If you issue this command when the main computer is damag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"MAIN COMPUTER INOPERATIVE"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estruct sequence is activated and the main computer is dam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y to abort the destruct sequence until the main computer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6 Command "O" T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uperimpose a grid on the main viewer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te navigation.  This command will be rendered inoperative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Scan be damaged.  If you issue Command "O" while the SR Scan is dam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message "SR SCAN INOPERATIVE"  will be displayed o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oes not take a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7 Command "P" 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end an Away Team to survey lifeforms on a Class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 in order to classify the civilization.  Classifying lif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s is a requirement to complete th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Away Team is surveying a planet, the message mon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urrent Stardate.  To recall the Away Team prematurel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way Team is ready to return, they will transport back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heir findings.  If their survey is incomplete, you will hav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ack down again until all surveys are finished and the civiliza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erly class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rolonged activity on a planet surface attracts the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omulan Empire.  Away Teams always bring the danger of a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by enemy vessels.  You may or may not react quickly enough to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.  This is a risk that you, Captain, must decide to take or not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porter can not be operated through the Deflectors or in an 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.  Issuing this command while the Deflectors are raised 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DEFLECTORS ACTIVATED".  Issuing Command "P" while in an 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will display the message "TRANSPORTER INOPERATIVE" o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ssue command "P" and there are no lifeforms det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"NO LIFEFORMS DETECTED" will be displayed on the messag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ever send an Away Team down while the quadrant is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ile forces.  If you issue Command "P" while the quadrant is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ulans, then the message "ROMULAN PRESENCE IN QUADRANT"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essag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8 Command "?" Help (Not li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list a menu of commands on the messag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oes not take a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19 Command &lt;Ctrl&gt;-S Sound Toggle (Not li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toggle the soun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oes not take a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20 Command &lt;F1&gt; Load Simulation (Not li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load a simulation from the curren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appropriate slot number and the simulation will proce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oes not take a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21 Command &lt;F5&gt; Save Simulation (Not li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ave a simulation to the current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appropriate slot number and the current simul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under "TREK-&lt;slot number&gt;.SA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oes not take a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22 Command &lt;Escape&gt; Quit simulation (Not li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the simulation and returns you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SPACIAL PHENOM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travels, you will encounter various phenomena,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astronomical or scientific interest.  These featur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scanned and recorded in your library banks for ch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and further study by Starfleet Command.  This section will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spacial phenomena you may en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1 Black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Holes are the result of huge stars collapsing in on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gravitational pull is so powerful that even light can not escap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grasp.  The engines of the Enterprise provide enough thrust to mane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Black Holes at a radius of one-half quadrant.  If Enterprise e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containing a Black Hole, your ship will be pulled in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Holes are classified as Astronomic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2 Puls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uch is known about how pulsars are originated.  We do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at they emit a dangerous amount of radiation in pul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second.  These space hazzards must be charted so vesse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avoi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ll of the Enterprise is dense enough to protect the shi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f a Pulsar's radiation, but only if Enterprise maintains a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-half quadrant.  Entering a quadrant containing a pulsar is de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rs are classified as Astronomic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3 Space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oise is the result of a pulsar's radiation.  The LR Scan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trate a quadrant containing space noise.  You will have to ch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via your SR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ulsar will generate space noise within a 1 quadrant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oise is classified as an Astronomica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4 Class O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 Stars are extremely large Blue stars with an enor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tational pull.  It is believed that when these stars die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upernova or form Black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uvering into a quadrant containing a Class O Star will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and the destruction of Ente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 Stars are classified as Astronomic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5 Class G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G planets are amoung the most numerous in the galaxy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 most frequently encountered on your mission.  These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little or no atmosphere and are incapable of supporting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G planets are of Scientific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6 Class M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Class G planets, class M planets are capable of supporting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quire further exploration via orbiting.  Those found to contain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surveyed via Away Team.  (See sections I, IV-5, and IV-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M planets are of Scientific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7 Class J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J planets are unusually large and spin rapidly, thus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usually strong gravitational pull.  However, they are in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ife.  While Enterprise can maneuver safely around a Class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, orbiting one will result in Enterprise becoming caught in its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tually crashing or burning up in its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J planets are of Scientific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8 Dylithium crys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lithium crystals are vital to the operation of Enterprise,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and regulate the flow of energy throughout its various system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s burn out, they will need to be replaced or Enterprise will f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er energy drain.  Dylithium crystal deposits can be found on any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cquire dylithium by orbiting a planet containing a dylith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 deposit.  (See section IV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lithium crystal deposits are of Scientific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9 Energy 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ergy barrier is a natural phenomena which is found sur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m of the Milky Way galaxy in which Earth resides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, travelling outside of coordinates (-9 &lt;= x &lt;= 7, 0 &lt;= y &lt;=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encountering the galactic energy b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with the energy barrier will wreak havoc with Enterpr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ing systems and sapping energy at an alarming rate.  You must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barrier at all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neuver into the Energy barrier, Enterprise will be throw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most previous sector 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eyond the energy barrier is marked "unknown" on the LR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10 Ion 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storms are natural phenomena which occur sporadically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laxy.  These storms, though not dangerous in themselves,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zard to travelers as LR Scans can not penetrate into or out of them.  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s can effectively hide such dangers as Black Holes and Class O st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storms can also interfere with SR Scans, scrambling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main viewer.  Deflectors and the transpor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in the vicinity of an ion st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R Scan can not record quadrant data in the vicinity of an 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.  If you are charting a quadrant for the first time in the vicin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on storm, you will need to wait for the storm to pass before the SR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cord planet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11 Worm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s are an unnatural phenomena created by an unstable warp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mpulse engines are designed to aid in stabilizing the warp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, thus allowing for safer warp travel.  However, you may still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rp engines when your impulse engines are inoperative, but th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reating a wormhole are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mhole will distort time and space, hurling you for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s in time, and most certainly throwing you off course.  Whil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dangerous in themselves, wormholes are definitely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hazz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12 Lif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M planets are the only planetary type which can natural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.  When a lifeform civilization is encountered, it is your 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y the civilization and classify it for Starfleet records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I, IV-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 types range from "A" to "Z" where "A" is techno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and "Z" is prim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forms are of Scientific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BATTLE TAC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you will learn the various types of enemy sh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you may encounter and the techniques you can adopt to comba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are three classes of Romulan vessel the Fe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ncountered: The standard battleship, a more powerful Warbir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sel, and a battleship with cloak.  Of warfaring devices, the onl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encounter in this simulation will be the Anti-matter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now examine each of these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1 Romulan battle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of the Romulan fleet is the Battleship.  These ship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e of disruptive which resembles a photon torpedo, but n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d.  Like all other vessels in their fleet, weapon energ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ir main energy banks, so their firepower is limit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carry "torpedoes" in their arsenal for this simulation, so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ire their weapons if they have enough energy in their mai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s for weapon augmentation and rate of decay apply to Romu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ships as well.  (See Section IV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1-A Romulan battle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ulan battleships can carry up to 1700 units of energy, firing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% of it in a single blast.  These ships are the most numerou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et, and are the most likely kind you will encounter during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1-B Romulan battleship with cl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hips carry a cloaking device which can hide them from the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s and your Science Computer.  Only a neutron flash can revea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much is known about these cloaking devices, Romula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cloak in order to fire their weapons.  They also can not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loak once their energy level is below 300 units, but only AFT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hit by an energy weapon.  Thus, if a cloaked ship has only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of energy, they can still maintain their cloak, but only unt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hit by phaserfire or a photon torpe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ed ships can also carry up to 1700 units o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1-C Warbird class Romulan battle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bird class Romulan vessels seem to be the Empire's answ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 class starship the Federation has recently deployed.  These shi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superior to the standard battleship the Empire maintains,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ing up to 4200 units of energy.  Use extreme caution when cont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Warbird class battle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most likely to encounter Warbird battleships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bases or in the Neutral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2 Enemy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2-A Anti-matter 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matter mines are a recent development by the Romulan Empir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ployed in an occupied quadrant and are small enough not to be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rmal scanners.  Colliding with an anti-matter mine can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strophic damage, as their explosive force can be equivalent to a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eutron Flash to detect the presence of Anti-matter min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will cause them to light up for a moment, and then fade to a scan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w. (See section IV-14 for more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3 Battle Tac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ulan battleships of any class can fire up to 70% of their energ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blast.  When entering a hostile quadrant, it is 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uver your ship away from any enemy vessel.  A single hit at clos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easily crippl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eapon can fire through or around objects in quadrants, even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mines.  Romulans will not fire around mines so they will not rev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location.  Photon torpedoes will lock onto an anti-matter min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way, effectively destroying it but wasting a torpedo.  Ph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an not lock onto objects beyond anti-matter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ulans frequently use planets or stars to hide behind to l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more vulnerable position or to shield themselves when their energ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observed that the Romulans follow a strict energy-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plan.  If their energy is superior to yours, they will close 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.  If they are low on energy, they will run away.  Note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ulans will never leave a battle.  That is, they will never fl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bandon a quadrant with Romulans still occupying it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ime to refuel themselves, and may also call in reenfor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flectors will prove valuable when you enter a highly 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or face cloaked or Warbird battleships.  But deflector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 drain on energy.  You must decide if the benefit of ra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ctors outweighs the energy drain you will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shields at all times, for they protect your ship from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 shields will result in more damage to your ship when hit by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st note on anti-matter mines: Romulans use a sub-space li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 mines in position and to keep the highly volatile m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onating prematurely.  This link is broken when the last battlesh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 When the link is broken, all mines in the quadrant will det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, making the quadrant safe to maneuve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: Command Operations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 Training Manual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cludes the training manual for the Comman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or.  If you have studied it well, you will have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operate the simulator and learn the skills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for when it is the real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years have been put into both this manual and the simulato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ope that you, cadet, will benefit from the lessons it will t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you live long and prosper, future Captain of the United Fe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$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