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 TREK: COMMAND OPERATION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P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this program.  We 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: Command Operations Simulator is made possible by th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at Everlasting Software.  If you have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feel free to contact us anytime. 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rite to Everlasting Software at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196 Corsic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mont, CA  94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ve a modem, you may contact us on Wildnet or U'N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epresentative is THOMAS HIMINEZ.  Please address all net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when leaving net messages to us, please allow two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a reply.  Note that Everlasting Software is closed o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idays, so please allow a few extra days fo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o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: Command Operations Simulator is available for you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fifteen days.  After the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it will no longer function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dollars.  When you register, you will receive a registr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hich will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registration checks payable to SHELLY HIMINEZ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Be sure to let us know which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Remember, a portion of all registration fees go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9's Donut &amp; Coffee Sh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RC codes for each of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in the Star Trek: Command Operations Simulator package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differ from what you have received, please be awar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a contaminated copy of the program.  A clean cop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Everla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code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4b11c6      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9ace8    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ank you for your patr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IPST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S IS - NO WARRENT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lasting Software makes no warranties, either expressed or implie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ect to the software provided or the program described in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provided, their quality, performance, merchantability,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tness for any particular purpose.  The programs are sold "AS IS".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ire risk as to their quality and performance is with the user.  In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 will Everlasting Software be liable for direct, indirect, incident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consequential damages resulting from any defect in the program even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lasting Software has been advised of the possibility of such damag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