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nsi Animation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,1993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tting Thing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u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gal Stuff...........................1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on Avatar Files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up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List/Tagging Files................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Mode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Mode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ppy Files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Many Files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 &amp; Support.....................5,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knowladgements......................6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reat Show!!        Ansi Animation Slideshow 2.01 - Manual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 Animation Slide Show, the program and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1992,1993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evaluate the program for a period of two wee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wo weeks you wish to continue us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order. Please see AASS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n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e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e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ut it on pause...I need more popcorn!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reat Show!!        Ansi Animation Slideshow 2.01 - Manual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D version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:             Version 3x and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:           Color: CGA - EGA -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         IBM XT/PC or b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:          200K available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SS no longer requires that ANSI.SYS or the like b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 has been added. A mouse driver mus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i Animation Slide Show will display your Ansi and/or Avata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lideshow format. Each file is presented in the order foun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s qu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i Animation Show is easy to use!  Simply log onto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r Ansi/Avatar Files are kept and type A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on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ASS ? will display a command summa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ASS.EXE will only display files with an extension of .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.AVT, all other fil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NOTE ON AVATAR FILE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how the Avatar file format was created, they =may=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rrectly in AASS.  Specificaly, Ansi file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to Avatar format with AVTCONV.EXE, which is inclu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BBS, seem to have a problem, depending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. Some work fine, some are terr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found that by loading the ANSI version of a problem file,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Draw (ver 4.61+) and saving in AVATAR format, corrects the probl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ut it on pause...I need more popcorn!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reat Show!!        Ansi Animation Slideshow 2.01 - Manual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TAR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another directory to run in at startup,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SS \ansi, AASS will change to this directory before running.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s the directory it was called from, and will return there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 So if you are in C:\BBS and you start AASS with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:\ANSI as in C:\BBS&gt; AASS \ansi, you will be placed in the \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the program will run, upon Exit it will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 directory before 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view just ONE file from the command line with AAS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filename with extension, on startup: AASS cartoon.av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in the "CURRENT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ASS does, if there is a parameter on the command line,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?' for help, it first checks to see if it's a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, if it's not then it assumes it's a file you want to view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invalid, or not in the current directory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n error message, and AASS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SS places a border around your screen, dark gray in color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more to the "Movie" atmsophere &lt;grin&gt;. Currently this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is NOT configurable by the user, perhaps in a future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rder will only be placed on CGA or VGA monitors. EGA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setting or displaying a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 contains a Menu showing  - Auto Manual Pick Qui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cursor keys or a mouse to select, pressing e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iking the left mouse button will activate the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ress the highlighted letter of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ICK LIST: TAGGING FIL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screens for vie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Pick from the menu, will display a scrollable picklis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screen. Here you can "TAG" files to view.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iles than will fit in the window, you will see direction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wer right corner of the box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hat display in the Picklist are filtered to tho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 'A' as the first character in the filename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vers Ans and Avt, but may also show any other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ype extension. If you attempt to view such a file, AA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exit, telling you that the show is o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is done by the Up/Dn arrow keys, PgUp/PgDn, Home, E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cursor on a direction arrow and pressing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ut it on pause...I need more popcorn!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reat Show!!        Ansi Animation Slideshow 2.01 - Manual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is accomplished by pressing the spacebar on a file nam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left mouse button. Tagging is a "toggle"  the tag st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d, if it's not tagged, it becomes tagged, if it's tagg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un-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to a specific file by pressing a letter key,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will jump to the first file that has that character at the st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. This is called "Hunting" and can be a hand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files are tagged, pressing Enter will begin the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only one file, simply highlight it and press Enter,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i "tag"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viewed in "the order tagged", not the order they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files will automatically put you into "Manual" mode.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iplayed the first screen, you can change into Auto mod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ANUAL MOD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display the first file found, then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 info bar will display  showing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and at the far right some commands. Auto / Redraw / Next /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it. These are presented in a menu format,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highlight bar then press enter, or click with the lef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on your choice. You may also press the Highlighted le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you have just viewed ONE screen, that you called from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you need to choose Exit,  this will exit properly....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enu choice will display an error message, then ex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: Will redraw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: Displays the nex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: Prompts for a Delay time, and puts you into Auto Sho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:Prompts for a delay time in milliseconds, acceptable valu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to 150 (aprox 1/8 second). If you are viewing a fil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s of animation on a 386/486, you may want to slow it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 delay is entered, the screen will be redrawn. This de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ys in effect until you change it, or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: Clears the screen and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ut it on pause...I need more popcorn!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reat Show!!        Ansi Animation Slideshow 2.01 - Manual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O MODE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x will display asking you for the delay time (in second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etween drawings, values are from 0 sec to 10 sec.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, or pressing Enter on the blank field, will set the de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ause of 3 seconds. 5 seconds is also a comfor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, anything higher might be a bit bo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lue higher than 10 will be set to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lay of 0 puts on quite an interesting show!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uto Mode viewing, you can Change the Delay time, Pau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creen (get more popcorn), or Abort th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switch back to Manual Mode. Anytime the screen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, or during the delay between draws, you can press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keys (highlighted), the command will be check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prior to the next screen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:  Yep...thats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LOPPY FILE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isplay files from a floppy, simply supply the dri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y the sub-dir on the command line, as in: AASS a: or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:\screens  etc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the above to work AASS.EXE needs to be stor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is listed in your PATH staement,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HOW MANY FILES?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of AASS will display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files. The EVALUATION copy is limited to 6 files. After the 6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s been displayed, the program wil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s about it....its time for you to experi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suggestions or comments regarding this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them to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510) 651-0253 Ask for 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my wife, or the answering machine, please le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and a brief description of the problem, and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ck to you ASAP! (See SUPPORT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ut it on pause...I need more popcorn!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reat Show!!        Ansi Animation Slideshow 2.01 - Manual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Mail:        1:161/710  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Net:        Shareware conference 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   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Lin Enterprise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9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UPPORT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eceive full unlimited support, if I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back, it will be on my dim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users will receive help, but if I have to call,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AASS.REG file for our Registration plans. There ar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rices. One for sending you the registered program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on disk, and one for sending you the program via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FidoNet file attach is an experimental procedure, if it pr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OT be cost efficent, we will be switching to DISK only shi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uture, we will be adding KEY or REG# support to our progr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allow easier registration for you, and allow us to just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 key file, or a registration number.  Should not be long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comments (good or bad) or suggestions, please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/Suggestions form attached to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CKNOWLADGEMENT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Animation Slide Show was written with Turbo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7.0, a product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EAT programming languag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Borland, for a job well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creens in The Slide Show were created with the Saywhat!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, a product of Software Science. Saywhat is hands dow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utility to create and manipulate screens from within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langu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appreciation to Software 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thanks to Mark May, for his help with the Avatar Displa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his PD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and All other programs mentioned are Copyrighted by their resp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ut it on pause...I need more popcorn!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reat Show!!        Ansi Animation Slideshow 2.01 - Manual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ose of you who Register, Thanks for helping sup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NCEPT! Registering this and other products, gi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incentive to continue enhancements and to develop new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ut it on pause...I need more popcorn!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