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rk all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k /l /w:t /v:vmode{,xsize,ysize,vnum} /d:x,y /m /c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- force centering of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- multi-picture display prevents palett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VGA 640x350 16 color        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= AT&amp;T/Toshiba 640x400 2 color     X = S-VGA 1024x768 256 col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VGA/MCGA 320x200 256 color       Y = S-VGA 1280x1024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VGA 640x480 16 color             Z = S-VGA 1280x1024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5300,21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6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1 -   support for OAK Tech OTI-077 chips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1 -   better accuracy and overflow checking in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control code, it's completely rewritte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-   * key selects all pictures when in pictur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2 -   new version number because support for ACUMOS and A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nd some other librar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4/92 -   GIF load code corrected to handle extension 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-   I removed the long list of chipset makers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nformation is still available in VGA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5/93 -   Rewritten to use new virtual memory system I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Media GRAS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/XMS and disk sw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video modes (15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32bit bitblit code (on 386/486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ressed Targa and TIFF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upport of od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